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 A S S - I T -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is program is now considered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pay for Pass it on you will also receive the BU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quirer Doors. The same registration number will work for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s. 3 for 1. $15.00  I also have another package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ra-Firma, Who-Dunit and The Hacker....All 6 doors for $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 can presently call my Support BBS 413-443-878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er any of my door games  while online with a vi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ster charge, discover or american express credit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list of my current Door Games will be posted at the en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cument. All new users have a full 90 minutes of DownLoad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files are FREQ. from 1:321/227 9600 v32/v42b or HST spee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board Berkshire Estates 1:321/210  D/L 413-499-1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oice support 1-413-442-7296 If you want to pay by check ny addres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t the end of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IMPORTANT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are a REGISTERED owner of any Previous NUGI gam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ld REGISTERED KEY will no longer work! You must cal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y BBS and leave me a note on how I can get a new key to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. I will NetMail, SnailMail or upload it to your BB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st give my bbs a call 413-443-8788 and let me know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leave me a message in FidoNets DOORWARE Echo DDS_ECHO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 will take care of you the same day. Also, there is a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IMPORTANT*************************************************************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******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that out of the way, welcome to Pass it On SysOp Docs. L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is as short and pointless 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is version of Pass it On will support Multinode and locke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 to Infinity. Pass it on is MultiTasker aware and will AutoDe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ssil drivers or run on internal comm routines! Will support Avatar/0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tasker Aware/DeskView Virtual Screen support! Supports ALL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s and IRQ's 1-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Un-Arc the PASSIT15.ZIP file into it's own sub-directory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directory is 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following files will be un-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ITON.EXE ------&gt;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G.ANS   ------&gt; Ansi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G.ASC   ------&gt; ASCII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G.ANS    ------&gt; Ansi Play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G.ASC    ------&gt; ASCII PLAY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FILE.DAT ------&gt; Neede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.DAT ------&gt; Neede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.DOC    ------&gt; Yes, this i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DAT    ------&gt; Needed to configure Pass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EXE  ------&gt; Pass it On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.NEW    ------&gt; Whats new for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BSV        ------&gt; Help screens for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Run INSTALL.EXE and answer the questions. This program will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ITON.CFG file. Once this is complete you are ready to go! 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comes with it's own help screens incase you have an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e INSTALL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rst screen you will see is the Multitasking/Lan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er a node number for which ever node you are setting up this contro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. Single node BBS's can just enter a 1. One of the last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ALL program will ask you is if you want to configure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nswer yes to this prompt and you will be brought back to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figure other node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screen involves fossil control. If you enter a 0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iton will auto search for a fossil driver. If it finds one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ssil comm routines. If it doesn't find a fossil at startup, Passi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e it's own internal comm routines. This works very well i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cases. I have had only two problems with it not working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 and configurations. If you are having a problem tha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iton showing up on the Local screen but not the remote then tr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1 in the fossil screen to force Passiton to use it's internal comm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 stated earlier, I have only heard of two instances in four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ot working on certain systems. So use the 0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screen concerns the handshake method that Passiton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l with the remote modem. A 0 in this blank will tell Passiton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sisting handshaking method that it finds at startup. In just ab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 this should be the way to go. If you need to change the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that Passiton will use then 1 will give you Xon/Xoff softwar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king. 2 will use CTS/RTS hardware handshaking and 3 will use bot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understand any of this or you just could care less.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a 0 in the blank for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pop up screen before the main input screen is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U.G.I. ConSorTium doors. Just choose the door game that you a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Passiton. I use the same INSTALL program for all my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keep things as simp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 of this sounds complicated don't worry about it. I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pler than it sounds. Infact running and using the INSTALL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straight forward. It comes with it's own help screens and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s written here is just for reference incase you run into trou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page describes the main in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MAIN install scree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A.  Enter The path to your BBS's drop file. This is the spot m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ks have trouble. Please double check your spelling and DOS syntax.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is provided to use as a guide for DOS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B.  Enter the Sysop's First Name. Note that the First name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entered here exactly the same way as in the Registation Door on m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C.  Enter Sysop's Last name. Again, the last name entered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exactly the same as in the Registration door on m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D.  This option enables the Zmodem download feature in Terra-Firm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Who-Dunit door games due to the size of their respective play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s. It is not used in The pass it on because there are no player doc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ion E.  Enter your Registration here. You can register by check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F.  pass it on will run on any Comm Port but if you have set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tandard comm port with a NON-standard IRQ number you must enter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here. If you don't understand this option or have never me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your IRQ comm Port settings, just leave this a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G.  You can enter any time limit between 10 and 90 minutes.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s BBS time left is lower than the ammount specified in the INSTA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, then pass it on will use the lower BB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entered eveything to your satisfaction enter Q to sa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be asked if you are running a Novell LAN. If not just answer N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just created the PASSIT?.CFG file. You can then play the pass it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Local mode by typing passiton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problems while in the install program it comes</w:t>
      </w:r>
    </w:p>
    <w:p>
      <w:pPr>
        <w:pStyle w:val="PreformattedText"/>
        <w:bidi w:val="0"/>
        <w:jc w:val="left"/>
        <w:rPr/>
      </w:pPr>
      <w:r>
        <w:rPr/>
        <w:t>with a complete help guide built in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 It On can read BBS DROP files from the following BBS'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BBS, Remote Access, RBBS, SuperBBS, Telegard, WildCat 3, Pc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latest), GAP, WildCat BBS, Genesis, SpitFire, WWIV, Osiris, MAXIMU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CE! and other BBS software that uses a compatible format with o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tioned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 Drop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FO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RINFO?.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DOOR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IN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OARD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BBS does not write one of these files you will have to use a d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ch program of some type. If you are at a loss my BBS has several f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 programs of this nature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Pass it on takes care of it's own data files. It does not requi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ghtly cyc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Set up your batch file to call PASSITON. You need one line to ru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. My bat file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TON.BAT            ------&gt; Name of Bat fi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D\BBS\passiton      -----------------&gt; Change to your directory of pass 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assiton PASSIT1.CFG -----------------&gt; Call pass it on with the PASSIT?.CF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 written by the INSTALL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n the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CD\BBS               -----------------&gt; Whatever it takes to get back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you need to do is call the program and the PASSIT?.CFG file</w:t>
      </w:r>
    </w:p>
    <w:p>
      <w:pPr>
        <w:pStyle w:val="PreformattedText"/>
        <w:bidi w:val="0"/>
        <w:jc w:val="left"/>
        <w:rPr/>
      </w:pPr>
      <w:r>
        <w:rPr/>
        <w:t>together on the same line and you're s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 it on will run locally with a default name of SysOp, if NO </w:t>
      </w:r>
    </w:p>
    <w:p>
      <w:pPr>
        <w:pStyle w:val="PreformattedText"/>
        <w:bidi w:val="0"/>
        <w:jc w:val="left"/>
        <w:rPr/>
      </w:pPr>
      <w:r>
        <w:rPr/>
        <w:t>.CFG file is specified on the command line. Just type passiton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Keys are available to the SysOp while a user is on lin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H          =    Hangs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R or X     =    Returns to the BBS without hanging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C          =    Enters Chat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J          =    Jumps to DOS (Dos She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n't get pass it on running please check your spelling</w:t>
      </w:r>
    </w:p>
    <w:p>
      <w:pPr>
        <w:pStyle w:val="PreformattedText"/>
        <w:bidi w:val="0"/>
        <w:jc w:val="left"/>
        <w:rPr/>
      </w:pPr>
      <w:r>
        <w:rPr/>
        <w:t xml:space="preserve">and path information in your BATCH file. my games are running all over the </w:t>
      </w:r>
    </w:p>
    <w:p>
      <w:pPr>
        <w:pStyle w:val="PreformattedText"/>
        <w:bidi w:val="0"/>
        <w:jc w:val="left"/>
        <w:rPr/>
      </w:pPr>
      <w:r>
        <w:rPr/>
        <w:t>world without problems. Most calls I receive for help end up being spelling</w:t>
      </w:r>
    </w:p>
    <w:p>
      <w:pPr>
        <w:pStyle w:val="PreformattedText"/>
        <w:bidi w:val="0"/>
        <w:jc w:val="left"/>
        <w:rPr/>
      </w:pPr>
      <w:r>
        <w:rPr/>
        <w:t>mistakes or bad path commands. Recheck everything carefully before wasting</w:t>
      </w:r>
    </w:p>
    <w:p>
      <w:pPr>
        <w:pStyle w:val="PreformattedText"/>
        <w:bidi w:val="0"/>
        <w:jc w:val="left"/>
        <w:rPr/>
      </w:pPr>
      <w:r>
        <w:rPr/>
        <w:t xml:space="preserve">your hard earned cash calling me. Don't let this last paragraph give you </w:t>
      </w:r>
    </w:p>
    <w:p>
      <w:pPr>
        <w:pStyle w:val="PreformattedText"/>
        <w:bidi w:val="0"/>
        <w:jc w:val="left"/>
        <w:rPr/>
      </w:pPr>
      <w:r>
        <w:rPr/>
        <w:t>the wrong impression I am glad to help.....I also monitor the DOORWARE echo</w:t>
      </w:r>
    </w:p>
    <w:p>
      <w:pPr>
        <w:pStyle w:val="PreformattedText"/>
        <w:bidi w:val="0"/>
        <w:jc w:val="left"/>
        <w:rPr/>
      </w:pPr>
      <w:r>
        <w:rPr/>
        <w:t>and DOORGAMES in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tasking or Lan inf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tested pass it on under Desk View and Windows for Multi-</w:t>
      </w:r>
    </w:p>
    <w:p>
      <w:pPr>
        <w:pStyle w:val="PreformattedText"/>
        <w:bidi w:val="0"/>
        <w:jc w:val="left"/>
        <w:rPr/>
      </w:pPr>
      <w:r>
        <w:rPr/>
        <w:t xml:space="preserve">taskers.  Pass it on has also been tested running under Novel and LanTastic. </w:t>
      </w:r>
    </w:p>
    <w:p>
      <w:pPr>
        <w:pStyle w:val="PreformattedText"/>
        <w:bidi w:val="0"/>
        <w:jc w:val="left"/>
        <w:rPr/>
      </w:pPr>
      <w:r>
        <w:rPr/>
        <w:t xml:space="preserve">As long as you load DOS Share.exe you should have no problems. All games </w:t>
      </w:r>
    </w:p>
    <w:p>
      <w:pPr>
        <w:pStyle w:val="PreformattedText"/>
        <w:bidi w:val="0"/>
        <w:jc w:val="left"/>
        <w:rPr/>
      </w:pPr>
      <w:r>
        <w:rPr/>
        <w:t>should be run from the same directory. You can enter the path information</w:t>
      </w:r>
    </w:p>
    <w:p>
      <w:pPr>
        <w:pStyle w:val="PreformattedText"/>
        <w:bidi w:val="0"/>
        <w:jc w:val="left"/>
        <w:rPr/>
      </w:pPr>
      <w:r>
        <w:rPr/>
        <w:t>for each nodes bbs drop file from the INSTALL program, so configuring Pass it</w:t>
      </w:r>
    </w:p>
    <w:p>
      <w:pPr>
        <w:pStyle w:val="PreformattedText"/>
        <w:bidi w:val="0"/>
        <w:jc w:val="left"/>
        <w:rPr/>
      </w:pPr>
      <w:r>
        <w:rPr/>
        <w:t>for multinode play is simple. The INSTALL program will write a PASSIT1.CFG or</w:t>
      </w:r>
    </w:p>
    <w:p>
      <w:pPr>
        <w:pStyle w:val="PreformattedText"/>
        <w:bidi w:val="0"/>
        <w:jc w:val="left"/>
        <w:rPr/>
      </w:pPr>
      <w:r>
        <w:rPr/>
        <w:t>PASSIT2.CFG or any node number up to 15 that you specify in the Install</w:t>
      </w:r>
    </w:p>
    <w:p>
      <w:pPr>
        <w:pStyle w:val="PreformattedText"/>
        <w:bidi w:val="0"/>
        <w:jc w:val="left"/>
        <w:rPr/>
      </w:pPr>
      <w:r>
        <w:rPr/>
        <w:t xml:space="preserve">program. You just need to specify which .CFG file on the command line when </w:t>
      </w:r>
    </w:p>
    <w:p>
      <w:pPr>
        <w:pStyle w:val="PreformattedText"/>
        <w:bidi w:val="0"/>
        <w:jc w:val="left"/>
        <w:rPr/>
      </w:pPr>
      <w:r>
        <w:rPr/>
        <w:t>you call up passiton.EXE for each n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of Pass it on comes with a program called ROLLOVER</w:t>
      </w:r>
    </w:p>
    <w:p>
      <w:pPr>
        <w:pStyle w:val="PreformattedText"/>
        <w:bidi w:val="0"/>
        <w:jc w:val="left"/>
        <w:rPr/>
      </w:pPr>
      <w:r>
        <w:rPr/>
        <w:t>which will let registered sysops input the first sentence of Pass it on</w:t>
      </w:r>
    </w:p>
    <w:p>
      <w:pPr>
        <w:pStyle w:val="PreformattedText"/>
        <w:bidi w:val="0"/>
        <w:jc w:val="left"/>
        <w:rPr/>
      </w:pPr>
      <w:r>
        <w:rPr/>
        <w:t>instead of just the 11th player in the g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fun!  If you need any assistance I can be reached on my bbs,</w:t>
      </w:r>
    </w:p>
    <w:p>
      <w:pPr>
        <w:pStyle w:val="PreformattedText"/>
        <w:bidi w:val="0"/>
        <w:jc w:val="left"/>
        <w:rPr/>
      </w:pPr>
      <w:r>
        <w:rPr/>
        <w:t>N.U.G.I., where the latest BUSTED, Who-Dunit, Enquirer, Terra-Firma and The</w:t>
      </w:r>
    </w:p>
    <w:p>
      <w:pPr>
        <w:pStyle w:val="PreformattedText"/>
        <w:bidi w:val="0"/>
        <w:jc w:val="left"/>
        <w:rPr/>
      </w:pPr>
      <w:r>
        <w:rPr/>
        <w:t xml:space="preserve">Hacker program versions can be found.  (413)-443-8788. I monitor DOORWARE </w:t>
      </w:r>
    </w:p>
    <w:p>
      <w:pPr>
        <w:pStyle w:val="PreformattedText"/>
        <w:bidi w:val="0"/>
        <w:jc w:val="left"/>
        <w:rPr/>
      </w:pPr>
      <w:r>
        <w:rPr/>
        <w:t>DOORGAMES and the DDS echo in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 are available from Node 1:321/227 (413)-443-8788</w:t>
      </w:r>
    </w:p>
    <w:p>
      <w:pPr>
        <w:pStyle w:val="PreformattedText"/>
        <w:bidi w:val="0"/>
        <w:jc w:val="left"/>
        <w:rPr/>
      </w:pPr>
      <w:r>
        <w:rPr/>
        <w:t>for File Request.  N.U.G.I. BBS's Uses FroDo 2.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::::::::::::::::::::::::::::::::::::::::::::::::::::::::::::::::::::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TED53.ZIP       Use the magic names below for the latest version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QUIR64.ZIP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ODUN53.ZIP---&gt; Who-Dunit Is now Interactive Multinode!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RA800.ZIP---&gt; Interactive Multinode  Real time ship to ship attacks!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T15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HACK3.ZIP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N.U.G.I. ConSorTium BB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/O Dave Wendling (SysO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49 Hull 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lso available for FREQ         Pittsfield, MA 012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HST Dual speeds at 1:321/210       BBS # (413)-443-87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# 413-499-1327                    FiDoNet 1:321/2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s to Pete Farias of Berkshire    300/1200/2400/9600/14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states BBS for this service          Practical P. 9600SA v.32/v.42bi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USR Robotics 14400 v.32b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gic names: TERR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QUIR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ODUN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S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IT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H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istribu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of the author, unless Vendor has been appr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Registr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door represents many hours of programming and the author deserves</w:t>
      </w:r>
    </w:p>
    <w:p>
      <w:pPr>
        <w:pStyle w:val="PreformattedText"/>
        <w:bidi w:val="0"/>
        <w:jc w:val="left"/>
        <w:rPr/>
      </w:pPr>
      <w:r>
        <w:rPr/>
        <w:t>just compensation for his time, efforts and expertise. If you find this</w:t>
      </w:r>
    </w:p>
    <w:p>
      <w:pPr>
        <w:pStyle w:val="PreformattedText"/>
        <w:bidi w:val="0"/>
        <w:jc w:val="left"/>
        <w:rPr/>
      </w:pPr>
      <w:r>
        <w:rPr/>
        <w:t>program to be of some value and you continue to use it on your system,</w:t>
      </w:r>
    </w:p>
    <w:p>
      <w:pPr>
        <w:pStyle w:val="PreformattedText"/>
        <w:bidi w:val="0"/>
        <w:jc w:val="left"/>
        <w:rPr/>
      </w:pPr>
      <w:r>
        <w:rPr/>
        <w:t>you Must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entitles you to free upgrades via modem from the NUGI </w:t>
      </w:r>
    </w:p>
    <w:p>
      <w:pPr>
        <w:pStyle w:val="PreformattedText"/>
        <w:bidi w:val="0"/>
        <w:jc w:val="left"/>
        <w:rPr/>
      </w:pPr>
      <w:r>
        <w:rPr/>
        <w:t>ConSorTium support BBS (413)-443-8788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: If you register online, your registration number will b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mmediately from the registration door. When you register by mail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number will be sent by NetMail, directly to your BBS or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ail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opyrigh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ass it on Copyright (c) 1991-94 by the NUGI ConSorTium is being  </w:t>
      </w:r>
    </w:p>
    <w:p>
      <w:pPr>
        <w:pStyle w:val="PreformattedText"/>
        <w:bidi w:val="0"/>
        <w:jc w:val="left"/>
        <w:rPr/>
      </w:pPr>
      <w:r>
        <w:rPr/>
        <w:t xml:space="preserve">distributed as Shareware. Under this concept you may use the SHAREWARE </w:t>
      </w:r>
    </w:p>
    <w:p>
      <w:pPr>
        <w:pStyle w:val="PreformattedText"/>
        <w:bidi w:val="0"/>
        <w:jc w:val="left"/>
        <w:rPr/>
      </w:pPr>
      <w:r>
        <w:rPr/>
        <w:t>(unregistered) version for 30 days after which time registration is</w:t>
      </w:r>
    </w:p>
    <w:p>
      <w:pPr>
        <w:pStyle w:val="PreformattedText"/>
        <w:bidi w:val="0"/>
        <w:jc w:val="left"/>
        <w:rPr/>
      </w:pPr>
      <w:r>
        <w:rPr/>
        <w:t>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Warrant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jc w:val="left"/>
        <w:rPr/>
      </w:pPr>
      <w:r>
        <w:rPr/>
        <w:t>Furthermore, the  author does not warrant, guarantee, or  make any  other</w:t>
      </w:r>
    </w:p>
    <w:p>
      <w:pPr>
        <w:pStyle w:val="PreformattedText"/>
        <w:bidi w:val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