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 of Time Software                                  CATALOG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WARS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Wars 3.50          . . . . . . . . .  #NW-32489-R  . . .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    . . . . . . . . . (#NW-10267-S) . . .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start printing her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ime Software                                         CATALO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Sysop Nam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    BBS Nam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ST    ZipCode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E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Program Title/Version &amp; Description    Part #:   Price Each:  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����������������    �������   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___________________________________    ________  ________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___________________________________    ________  ________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: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:   $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NAL TOTAL: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&amp;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&amp; Add Ons:                 �  Payment Method: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__________________ Ver _____      �  CHECK   MONEY ORDER  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BS in Operation: __________      �  S&amp;H Charges Apply for Eve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s on your BBS __________      �  All orders shipped STANDAR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Type / Megs 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/ Speed _______________      �� Make all FUNDS payable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/ Speed ____________      �� JOHNSTON or NOTED SOFT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DL'ed This From 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No Foreign Money Orde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m and Payment to:    EOTSOFT � 223 Glen Laurel Drive � Easley, SC 29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THANK YOU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