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N T E R T A I N M E N T  T R I V I A  - Copyright 1996 Nerd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- 05/04/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X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Guarnero            Nerd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4             3 dial in nodes: (219) 736-4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erville, IN         Telnet         :  bbs.nerd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375                    Http           :  http://www.nerd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8.00          Ftp            :  ftp://bbs.nerdvil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-Mail         :  sysop@nerdvill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: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NERDVILLE SOFTWARE / JOHN GUARNERO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NERDVILLE SOFTWARE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NERDVILL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rivia is one in a series of trivia games from Ner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creates a topten bbs and html file. 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 minimum of 50 questions and the number of ques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lowed to answer is sysop configurable.  All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 random fashion, However, no questions will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session. This progam is fully functional. Yes the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cond nag screen until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NTERTAINMENT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reate a sub directory under your wildat 5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directory under nerddoor called entt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r directory hierarchy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5\nerddoor\enttri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ub directory must be called ---&gt; nerddoor\ent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wildcat directory is not called wc5, no big deal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rddoor\enttriv\ is under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nzip these files into the nerddoor\enttriv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ve the nventtrv.wcx file to your wildca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dit the configuration file nventtrv.cfg, the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 a menu option, using wcmenu and dont forget to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. Now using wcdraw, add the title Entertainment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 out! if you have any questions, drop us a no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call the Nerdvill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