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i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file changed to MM_SHOOT.TXT to avoid confusion with Franz's B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