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                         </w:t>
      </w:r>
      <w:r>
        <w:rPr>
          <w:rFonts w:eastAsia="Times New Roman" w:cs="Times New Roman" w:ascii="Times New Roman" w:hAnsi="Times New Roman"/>
          <w:color w:val="000000"/>
          <w:sz w:val="24"/>
          <w:szCs w:val="24"/>
          <w:lang w:val="en-US"/>
        </w:rPr>
        <w:t>* * *  Our BBS List  * *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                        </w:t>
      </w:r>
      <w:r>
        <w:rPr>
          <w:rFonts w:eastAsia="Times New Roman" w:cs="Times New Roman" w:ascii="Times New Roman" w:hAnsi="Times New Roman"/>
          <w:color w:val="000000"/>
          <w:sz w:val="24"/>
          <w:szCs w:val="24"/>
          <w:lang w:val="en-US"/>
        </w:rPr>
        <w:t>Copyright 1994 by Ed Bake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Our BBS List" version 1.0</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12/18/1994 by Ed Bake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A wcCode program for Wildcat! v4.01</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Program Description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The "Our BBS List" program will allow visiting Sysops or any member of your BBS to enter information about a BBS that will be added to a bulletin or goodbye screen. The color display file that is made is completely configurable by the sysop via the OBL.CFG file.  "OBL" is RIP aware and allows for viewing of the list from inside the program.</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Warranty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This product is provided "as is" without warranty of any kind. The entire risk as to the results and performance of the program is assumed by you. Furthermore, the author does not warrant, guarantee, or make any representations regarding the use of, or the results of the use of the program, and you rely on the program and results solely at your own risk. The author cannot accept responsibility for system damage, loss of profit, or any other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special, incidental, or consequential damages resulting from the use of or inability to use this product.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Licensing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Upon registering you are granted a licensed registration code, which gives you certain limited rights to use "OBL".</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You are granted the use of "OBL" on a single BBS System. It may be used on several CPUs in a Networking or Multi-Tasking environment where the BBS System has more than one physically connected node (i.e. LAN Network).</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You do not become an owner of "OBL".  The author retains all rights to the software, copies of the software and related materials. Also upon registering, you agree to use reasonable efforts to protect the registration code from unauthorized use, reproduction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and distribution.  All rights not specifically granted in this license are reserved by the autho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Failure to comply with this License can result in termination of the License without refun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Shareware Version - No Set Demo Period - Please Read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This program is distributed under the SHAREWARE concept.  This concept gives you the chance to "try before you buy", and see if it meets your needs.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There is no "30 day trial Period" that many programers are using and instead go to a much simpler and more realistic policy. The only difference between registered and unregistered is the notice and the 10 second pause before returning you the BB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This is simply; Try it on your BBS. If you like it and your users like it, then register it. If it's not good enough to register, then delete it.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             </w:t>
      </w:r>
      <w:r>
        <w:rPr>
          <w:rFonts w:eastAsia="Times New Roman" w:cs="Times New Roman" w:ascii="Times New Roman" w:hAnsi="Times New Roman"/>
          <w:color w:val="000000"/>
          <w:sz w:val="24"/>
          <w:szCs w:val="24"/>
          <w:lang w:val="en-US"/>
        </w:rPr>
        <w:t>IF YOU USE IT,  PLEASE REGISTER I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REGISTRATIONS INSURE THAT ALL FUTURE WORKS ARE NOT CRIPPLE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Setting up and running "Our BBS List"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OBL" is ready to go on any system that uses the default installation drive of and display path of wildcat and don't mind using bulletin #36(i.e. C:\wildcat\bull\bull36.bb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if you are not using the defaults then you must edit the Configuration file "OBL.CFG".</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installation is simple... copy the program files into (you only need OBL.WCX and OBL.CFG) into your WILDCAT root directory.</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i.e. C:\WILDCA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next, make a menu option in wildcat to run the .WCX file and set user access to it. (if you have never set up a .wcx file before, check your wildcat manual on the MAKEMENU program.)</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next edit the OBL.CFG file with any text edito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          </w:t>
      </w:r>
      <w:r>
        <w:rPr>
          <w:rFonts w:eastAsia="Times New Roman" w:cs="Times New Roman" w:ascii="Times New Roman" w:hAnsi="Times New Roman"/>
          <w:color w:val="000000"/>
          <w:sz w:val="24"/>
          <w:szCs w:val="24"/>
          <w:lang w:val="en-US"/>
        </w:rPr>
        <w:t>sample OBL.CFG    (REQUIRED TO START PROGRAM)</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Computer One BBS             &lt;---- your BBS nam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0                                          &lt;----  registration code (0 for non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c:\wildcat\bull\bull36.bbs   &lt;----  path and name of  the display file you wan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Any existing file with the same name will be DELETED when you first run this program!  I suggest that you use a bulletin display file so you users will be able to download the list.  You can also put GOODBYE.BBS as the display file since there is NO pause prompt included in the display and will log the user off correctly. (include drive letter and nam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save it and it is ready to go!</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Support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I will do my best to help with any problems encountered whether the program is registered or not.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If you register this program, I will do my best to ensure that the registration code is sent promptly.  I will do the best I can to support this program and resolve any problems that might arise.  I can't guarantee to fix or resolve all problems since there are so many different combinations of hardware, software and system configurations being used, but I will do my bes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Support can be obtained by calling my BBS, by mail, FIDO Network or on MSI-HQ BBS. My current FIDONET Node addresses are 1:102/836. (see below)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Files In Archiv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The following files are found OBLxx.ZIP</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REGISTER.FRM    &lt;--- Registration form for this program.</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OBL.DOC              &lt;--- This text fil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OBL.WCX             &lt;--- Main executable file (THE program)</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OBL.CFG              &lt;--- sample configuration file (required to star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DESC.SDI             &lt;--- Short description fil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FILE_ID.DIZ         &lt;--- Long description fil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Technical Support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If you have problems with this program you can contact me through my BBS at the numbers listed below, or though my FIDO address 1:102/836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BBS Phone: Computer On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          </w:t>
      </w:r>
      <w:r>
        <w:rPr>
          <w:rFonts w:eastAsia="Times New Roman" w:cs="Times New Roman" w:ascii="Times New Roman" w:hAnsi="Times New Roman"/>
          <w:color w:val="000000"/>
          <w:sz w:val="24"/>
          <w:szCs w:val="24"/>
          <w:lang w:val="en-US"/>
        </w:rPr>
        <w:t xml:space="preserve">Node 1 - (818) 763-9006 (14.4 v32/v42bis)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          </w:t>
      </w:r>
      <w:r>
        <w:rPr>
          <w:rFonts w:eastAsia="Times New Roman" w:cs="Times New Roman" w:ascii="Times New Roman" w:hAnsi="Times New Roman"/>
          <w:color w:val="000000"/>
          <w:sz w:val="24"/>
          <w:szCs w:val="24"/>
          <w:lang w:val="en-US"/>
        </w:rPr>
        <w:t>Node 2 - privat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          </w:t>
      </w:r>
      <w:r>
        <w:rPr>
          <w:rFonts w:eastAsia="Times New Roman" w:cs="Times New Roman" w:ascii="Times New Roman" w:hAnsi="Times New Roman"/>
          <w:color w:val="000000"/>
          <w:sz w:val="24"/>
          <w:szCs w:val="24"/>
          <w:lang w:val="en-US"/>
        </w:rPr>
        <w:t>FIDO 1:102/836 (14.4 v32/v42bi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          </w:t>
      </w:r>
      <w:r>
        <w:rPr>
          <w:rFonts w:eastAsia="Times New Roman" w:cs="Times New Roman" w:ascii="Times New Roman" w:hAnsi="Times New Roman"/>
          <w:color w:val="000000"/>
          <w:sz w:val="24"/>
          <w:szCs w:val="24"/>
          <w:lang w:val="en-US"/>
        </w:rPr>
        <w:t>24 hour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      </w:t>
      </w:r>
      <w:r>
        <w:rPr>
          <w:rFonts w:eastAsia="Times New Roman" w:cs="Times New Roman" w:ascii="Times New Roman" w:hAnsi="Times New Roman"/>
          <w:color w:val="000000"/>
          <w:sz w:val="24"/>
          <w:szCs w:val="24"/>
          <w:lang w:val="en-US"/>
        </w:rPr>
        <w:t>or internet: Ed.Baker@Comp_1.Expressnet.Org</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Mailing Address: Computer On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                          </w:t>
      </w:r>
      <w:r>
        <w:rPr>
          <w:rFonts w:eastAsia="Times New Roman" w:cs="Times New Roman" w:ascii="Times New Roman" w:hAnsi="Times New Roman"/>
          <w:color w:val="000000"/>
          <w:sz w:val="24"/>
          <w:szCs w:val="24"/>
          <w:lang w:val="en-US"/>
        </w:rPr>
        <w:t xml:space="preserve">ATTN:Ed Baker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                          </w:t>
      </w:r>
      <w:r>
        <w:rPr>
          <w:rFonts w:eastAsia="Times New Roman" w:cs="Times New Roman" w:ascii="Times New Roman" w:hAnsi="Times New Roman"/>
          <w:color w:val="000000"/>
          <w:sz w:val="24"/>
          <w:szCs w:val="24"/>
          <w:lang w:val="en-US"/>
        </w:rPr>
        <w:t>P.O. Box 6564</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                          </w:t>
      </w:r>
      <w:r>
        <w:rPr>
          <w:rFonts w:eastAsia="Times New Roman" w:cs="Times New Roman" w:ascii="Times New Roman" w:hAnsi="Times New Roman"/>
          <w:color w:val="000000"/>
          <w:sz w:val="24"/>
          <w:szCs w:val="24"/>
          <w:lang w:val="en-US"/>
        </w:rPr>
        <w:t>Burbank, Calif. 91510</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Ordering Information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Please see the file REGISTER.FRM file in this package for ordering information.  It's only $10.00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Updates To "Our BBS List"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Updates to "OBL" may be downloaded from my BBS or Freq'd from 1:102/836 with the "Magic Name" of "OBL".  My intent is to always supply updates FREE. There is never a charge for a BBS name change or lost Registration Cod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Distribution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You are free, in fact encouraged to distribute the SHAREWARE version of the program provided that all files contained in the original archive are distributed in their original unmodified stat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The Registered Code MAY NOT be distributed in any form! (it wont work on anyone else's system, anyway).</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Acknowledgment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             </w:t>
      </w:r>
      <w:r>
        <w:rPr>
          <w:rFonts w:eastAsia="Times New Roman" w:cs="Times New Roman" w:ascii="Times New Roman" w:hAnsi="Times New Roman"/>
          <w:color w:val="000000"/>
          <w:sz w:val="24"/>
          <w:szCs w:val="24"/>
          <w:lang w:val="en-US"/>
        </w:rPr>
        <w:t>Wildcat BBS System - Mustang Softwar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               </w:t>
      </w:r>
      <w:r>
        <w:rPr>
          <w:rFonts w:eastAsia="Times New Roman" w:cs="Times New Roman" w:ascii="Times New Roman" w:hAnsi="Times New Roman"/>
          <w:color w:val="000000"/>
          <w:sz w:val="24"/>
          <w:szCs w:val="24"/>
          <w:lang w:val="en-US"/>
        </w:rPr>
        <w:t>For the best BBS software aroun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Our BBS List" Copyright 1994 by ED BAKER</w:t>
      </w:r>
    </w:p>
    <w:sectPr>
      <w:type w:val="nextPage"/>
      <w:pgSz w:w="12240" w:h="15840"/>
      <w:pgMar w:left="1800" w:right="1512"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