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's Ocean View Resort ver 2.12 -- An Urban Ju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work Copyright (C) 1996 by Ho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ets is a Copyright of Robinson Technolog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disclaimer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kip to the Installation section to get star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an IGM for Planets, written with the IGM tool K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r users to go scuba diving, search f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Beach, send gifts to other player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ty letter bomb, change the name and desig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, and interact with the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put is screened through the BADWOR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t want foul language in the game,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re.  See the Planets docs for info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DWOR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be running Planets ver 2.0 beta or new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lso need a 286 or greater since the IGM was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86 instructio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will work with non-standard com-ports, and will wor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under a multi-tasking operating system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 files as Planets does, so if you are using Plane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nzip all of the files into a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run the OCEANCFG.EXE program and install it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, now play Planets and warp to the planet you install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nstall, run the OCEANCFG.EXE program and select th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is shareware.  There are many things to do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ough, and you may use the unregistered versio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nregistered screens that the user sees ask hi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he registration fee.  I understand that being a Sysop is a big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ocketbook.  Hopefully it will be the users volunteer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REGISTER.TXT for more complete, quick,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$5 check or money order made payable to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rban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9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ttle, WA 98198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make checks payable to Robert Fo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state checks verified by Tele-check, out of state check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tell me your REAL NAME, and address.  I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s via U.S.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your codes sent via internet e-mail also, leave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h Able, the author of the Legend Of the Red Dragon.(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s: TEOS, for writing such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DDPLUS, for releasing their source cod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ert Fogt(aka Spyder Man), or Soundman can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following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ban Jungle     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6)878-3314                (206)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/Spyder Man             SYSOP/Sou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lines/14.4K                up to 28.8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net 154:81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ndman@ko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.concentric.net/~sndma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:TEOS and L.O.R.D. are copyright (C) by Seth Able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binson Technolog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