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for comment or questions via net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ronic BBS [919-286-7738, PCP:NCRTP, StarLin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HST/V32] using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 1:151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et - 200:5007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Net  - 50:5704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   - 26:1919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BBS Onliner Interfac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ors are always available for file requ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 - Oil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 - Madness (my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- Sta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 - Galactic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  - BBS On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