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CONTENTS OF OO111-2.ZIP  (Optional Disk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OII.ZIP    | Overkill Multi-Editor &amp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FILES.ZIP    | 50+ Optional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TEXT.ZIP     | Ascii Text of all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VSBBS.ZIP    | InterBBS Package (Program/Man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ES.ZIP     | Storys about the Waist 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