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gic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2001 Sean Dennis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in partnership with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heepWa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agic Ora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is a DOS-based BBS door which can be run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alone (without a BBS).  Here are some of its fin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ANSI.SYS needed -- built-i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detect FOSSIL and use its own comm routin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l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tasker aware (Windows, OS/2, Desqview, et cet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many different BBS drop files and ru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strings and answer file are sysop-defina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sysops to customize the door to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-based, which allows the door to be run under Window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UNIX (using dosemu) or any other OS that support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e Magic Ora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easy!  Simply create a directory and unzip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.EXE 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.DAT   - The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DAT  - The answ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DAT -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_ID.DIZ for sysops to import into thei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UM.DOC  - Information about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- Elysium Softwar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it's installed.  Now, 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only going to use this program without a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ORACLE at the command prompt and enjoy.  For you BBS sysop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agic Oracl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will directly read the following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#.DEF (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.SYS (GAP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.BBS (Phoenix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INFO.BBS (Wildcat!, Genesis, For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FDOOR.DAT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BOARD.SYS (PCBoard v1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or with your BBS software, simply call the do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.EXE drop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.EXE d:\nexus\temp0000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.EXE d:\tg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know that you're not gonna directly call the door like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so you might want to set it up in your BBS us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ne I use for my ow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doors\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would be your temporary node path.  Check your BBS softwar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temporary node path (or whereever your BBS will plac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pass the drop file path... the door will ge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t needs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console, you ca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 H: hangs up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 X: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 C: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 J: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 +: Adds one minute to caller'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 -: Subtracts one minute from caller'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Magic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is unique in a few ways... one of the best is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ile, the door can be customized for our non-English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oor on thei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 uses LANGUAGE.DAT, which is in the directory that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.  It contains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the "ques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when the door "answers" the user's "ques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return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lines must be present and th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for the door to work.  The lines should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 as they are centered on the scree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npredictable results may occur if the line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W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 can display up to 32767 answers in ANSWERS.DAT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in your answers.  Th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for the door to work.  The lines should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 as they are centered on the scree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npredictable results may occur if the line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AC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 will display any ANSI or ASCII file with this name of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However, for the file to be displayed correctly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I/ASCII file should be less than 80 character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run together, due to the way I coded the do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The door will not run without this file. I ask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pyright message insid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is door or have ideas or suggestion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15/776 (check the current nodelist to see if I'm ar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: Outpost BBS -- +1-618-529-3176 (Carbondale, 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hausmaus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: http://outpost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 : irc.lordlegacy.org:6667 in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   : 19965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open to new ideas for door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was written in QuickBASIC/PDS 7.1 using the Eas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programming library offered by Vagabond Software (it's post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nd available at http://vagabond.virtualave.net or via FRE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3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all of my BBS friends and sysops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learn and create my doors.  Extra special thanks goes to a fellow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z Claudio Hisayama (4:801/184@Fidonet), for suggest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nguage support for me.  As always, thanks to Mike Ho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is door out for me.  If you think I'm forgetting you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 thanks to everyone-you know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BBSing alive - support your local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