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S Y S O P   G U I D E  -  OTHELLO F/X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LLO F/X              OTHELLO F/X is the way Othello was 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d online.  Offering a full Graphical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             point and click interface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icipate in multiple games, vi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s games in real time, play head to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real time, play head to head turn by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play the computer.  Players can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ch other in real time while they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ssical strategy game.  For Othello l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the only way to pla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ELO.EXE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ELO.HLP     : The main game Documents for Onlin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ELO.RAW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ELO.KEY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ELOV1.REM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ELOV1.RES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ELOV1.S3M 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ELOV1.THE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.DAT     : This data file contains gam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SCORE.ANS 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LLO F/X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 Time player vs. player or turn by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                     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limited number of games, unlimited #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ectators real time.         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uter player and active chat window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tting up challenges in real time.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ltra Interactive play.        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DDO-F/X Version Of The Timeless  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Of Othello.                  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quirements          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           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PC Compatible &amp; DOS 4.0+         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5 mb Hard Drive Space              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.SYS Compatible BBS Software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OTHELLO F/X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OTHELL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OT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OTHELLO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OTHELLO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ELO.EXE %WCNODEID%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OTELO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OTHELLO F/X 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OTHELLO F/X 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LLO F/X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OTHELLO F/X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LLO F/X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