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FLOW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gag program written in 'C'.  This little door will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nd give your user the impression that he has dropp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rom a 'OVERFLOW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 activity is posted to a log called 'OVERFLOW.LOG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y be posted as a bulletin or kept as a private jok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users attempts to escape from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never admits that it is a DOOR.  This is done beca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s the hacker-wanna-be's will locate an opening and b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later in the night.  That's when you get the good resul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Look &amp;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g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all popula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OSSIL required.  Will work with or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was written by Douglas Baxter of SOLITUDE BBS 803-246-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hereby given as FREEWARE.  No donation or fee is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use.  The license for use is simple : No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No additions to the original four (4) files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BBS ads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our (4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VERFLOW.EXE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.DOC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.TXT        - File requests available thru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then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803-246-38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Door has been extensively tested.  The program (OVERFLO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un under Windows 3.1, OS2, and DesqView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been taken prior to its release to determine it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.  This is NOT, however, considered grounds for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OVERFLOW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installation and first-time operatio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nd pay close attention to any NOTES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release of OVERFLOW Door simply copy the new OVERFLOW.EX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the programs to reside in and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batch file to call OVERFLOW.  OVERFLOW handles all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s, but you'll need to copy them to the OVERFLO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ead them.  You should call this batch file 'DIALER'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user a hint at the natur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Bat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the drop file from your BBS directory to OVERFLOW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bbs\door.sy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Again - it is important that the drop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 directory or the program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up your BBS to call the batch file.  Add OVERFLOW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ber-Dialer) to you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-up on your OVERFLOW.LOG file.  It will begin to gr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ant to delete it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.  You must call the BBS directly  (803-246-38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4/95 -  (BETA) Testing on Solit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6/95 -  (v1.0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file FREQ.TXT for additional information regar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(C) Quarterdeck, OS2 (C) IBM, SOLITUDE Shareware Production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Baxter, Regkey (C) Brain Pirie, Turbo C (C) Borland, Window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, OPENDOORS (C) Brai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