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of "Door Security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egasus BB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fin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oard (TM) v1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AC-MA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04 Carria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wensboro, KY  42301-5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Relay routable -&gt;PEGASUS / public key -&gt;3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7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-MAN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ery least, the configuration file must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(minu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gasus BBS    &lt;=-  (* Must not be changed in the demo 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           &lt;=-  (* Must not be changed in the demo 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ments           &lt;=-  (* Must not be changed in the demo 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000000000000 &lt;=-  (* Must not be changed in the demo 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located in your PAC-MA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You may name this file whatever you like, bu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ust be passed to PAC-MAN via the Batch file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-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door batch file is included in the PAC-M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, this file is called PAC-MAN and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                &lt;=-  (Switch to my door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-MAN PAC-MAN.CFG     &lt;=-  (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: For single node system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                  &lt;=-  (Go back to PCB DIR when user exits do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&lt;=-  (Restart PC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DTR patched) file BRUN30.EXE and DORPCH35.EX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PAC-MAN or accessible via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put "SET LIB=" to the path to DORPCH35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like DORPCH35 docs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-MAN may be used on a 2 node system provid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s maintain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-MAN PAC-MAN.C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"x" in the configuration filename.  This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 or 2, depending on which node the door is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-   Displays the version of DOORPCH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-   Displays a callers Alias if one is used via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 program (DOORPCH version) -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-   Reserv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-   Toggles the Bell on/off. May activate the DOOR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-   DOS Shell. Allows SysOp to exit to DOS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-   Displays available MEMORY and available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-   Toggle the alarm on/off. May activate the DOO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-   Toggles th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-   Activates SysOp / Caller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-   Deactivates CHAT mode.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-   HELP key for line 24/25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-   Displays Callers name and miscella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-DN -   Displays Data Phone, Home Phone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omments and SysOp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-UP -   Displays Conference caller ma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-   Allows the SysOp to temporarily add additio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aller while in the DOOR. This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while in the DOOR. This time is NO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-   SysOp next on control/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returned to PCBoard when DOO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-   PCBoard will exit after current caller comple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ssion.  Value is returned to PCBoard wh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in NON-GRAPHICS mode, you MUST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s a device driver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PCH uses this device driver for displaying all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nsole.  Color Graphics will always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if you have defined to PCBSetup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on the local monitor.  If a caller is in non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NG) on line 25,  you will still see colors if PCBSet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nfigured  that way.  The reverse is also tr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s in graphics mode (GR) on line 25) and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 to be in non-graphics mode then col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program may utilize ANSI music.  If it do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in a NETWORK, DOORPCH does NOT send ANSI mus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nsole.  We have found that under some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 such as DoubleDOS that the "partition"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music completes.  If you are on a sing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in a network), then music WILL be played to th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cal screen is active (F9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PCH logic will not allow a BELL to be s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hen the local screen is inactive (F9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PAC-MAN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PAC-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-MAN incorporates the doors sub-module DORPCH35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lint Labarthe and Terry Shockley.  Many thanks to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me the use of their code, without which it is doub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oor programs would have been so successful.  Kee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work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my loving wife, Sondra, for her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during the time I spent in fro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this door program instead of being with her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like to thank her for her continued help in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my door programs.  Without her help I wouldn't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to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to all of my fellow SysOps who helped beta te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programs on their systems. 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-Man is COPYRIGHTED by Raymond C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rights reserved.  This program is being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concept and as such, may be copied fre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 fee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AC-MAN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application or servic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-Man represents many hour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uhor deserves just compensation for his time,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rtise.  If you find this program to be of som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inue to use it on your BBS system, you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emo door is a FULL-FEATURED, NON EXPIRING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that it won't save the high scores.  Demo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 doors may be obtained by calling The Pegasus BB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Security System door in the SysOp Conference (door #1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working demo code.  It will even create demo '.cfg'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Then you may download the '.cfg' file(s) and do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O time should you ever change lines 2, 3, 4 or 5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.cfg' file(s).  Upon registering your copy of PAC-M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a new registered code to replace the dem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pdates of my doors may be obtained by calling The Pegas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or Security System door (door #1) to give you a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.cfg' file for any door you have registered. 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'.cfg' file(s) and do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Pegasu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2)684-9855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2)684-9871 HST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Relay routable -&gt;PEGASUS / public key -&gt;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03-11-199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 O O R   R E G I S T R A T I O N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C-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 Raymond Clements                           Date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04 Carria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ensboro, KY  42301-5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PRINT THIS EXACTLY AS YOU WANT IT TO APPEAR ON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TITLE SCREEN AND IN THE CONFIGURATION FILE OF YOU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REGISTERED COPY OF THE DOOR PROGRAM(S) INCLUDING 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UPPERCASE LETTERS, LOWERCASE LETTERS AND PUNCTU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 State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#: (    )_______________ BBS #: (    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 &amp; Version: _________________ BBS Hours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ou a member of RIME: _______ RIME ID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your BBS PCPable: _________ PCP City Cod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  Please allow 2 to 3 weeks for delivery.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                  VERSION          DEMO **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                 ------           ----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hecker ................... 2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Puzzle ................... 2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ard Solitare ..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man ...................... 1.5 ...........  B  ......... $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 Trivia .....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Dates .................... 2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wling ..................... 2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ing ...................... 2.5 ...........  B  ......... $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s Trivia ..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rivia ..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4 ................... 3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Words ................ 1.5 ...........  B  ......... $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s Solitare .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tainment Trivia 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a Market ................. 2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ball .................... 3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moku ...................... 3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ondike Solitare ........... 2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s ..................... 2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mine .........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y 13 Solitare ........... 2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Mind ................. 3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t ....................... 3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Bag Trivia .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m ..............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-Man ..................... 1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 Leap .................... 2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..................... 2.0 ...........  B  ......... $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 &amp; Roll Trivia 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 &amp; Nature Trivia 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wolf ..........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s &amp; Recreation Trivia 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Trek Trivia .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 Wars Trivia ............ 1.5 ...........  F  ......... $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ord Fight ................. 1.5 ...........  B  ......... $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ot Card Reader ........... 1.5 ...........  B  ......... $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via Game Engine 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 Trivia ................. 2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s ....................... 2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&amp; Film Trivia .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gistration 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tnam War ................. 3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 of Fortune ............ 2.0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s Trivia ...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'Em ...................... 1.5 ...........  S  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Y residents add 5% sales tax)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                                                   $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 Please send certified checks or money orders only.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 No refunds on registered software.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1 free with 3 other doo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offer is only good for doors marked with an "*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listing and is subject to change without no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S = Shareware demo, B = Bonusware, or F =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 Keep on the lookout for more doors to come !!!!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learned of PAC-MAN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 Friend         [  ] -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 ] - BBS              [  ] -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