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PAIR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..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PAIR Poker is a card game that requires you to accumulate 3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in the game. You will be playing against the computer, who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dable opponent. The player, if he/she wins, will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ir hand as well as the c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's hand. Should the computer win then the player los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the value of the cards in the player'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AI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AIR3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AIR3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AIR3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PAIR3        Location of Piar3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   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3 PAIR3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IR3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PAIR3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-Pair Poker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3-PAI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3-PAIR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