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 BUFFER ERROR problem many ran into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C beta code. It was *NOT* a PCBDE problem. I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for storing data and this was causing a problem in 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release code compiled with BETA PP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ading PPE's, this problem or a memory error ma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 This is caused by the PPE that you are loading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depend on how the PPE loads it's variab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variables it has to load. Since PCBDE just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he PPE, memory conflic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eason, not all PPE's can be run from within PCB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A) This is a *LOCAL ONLY* problem. It's caused by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 have had many people comment on the fact that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unt correctly when the user access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/PPE directly with the shortcut comman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s simple, my code does not get called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y to do this would be to add a line to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ing my code before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managers out there that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DE was not designed for this purpose! PCB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be fast and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