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ke Place 2.3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NAME : 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PHONE NUMBER : 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ORD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- CONVENTIONAL MAIL          |   | - CALL TO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           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INTERNET E-MAIL            |   | - AOL MA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: |   | - JUST MY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- BOTH REGISTRATION KEY AND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OF PIKE PLACE   $20  (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test versio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Desen Machine and log in as "Pike Place", password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access without having to go thru the new user login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Dan Nord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565 Ho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Id  83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en Machine BBS  208-327-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DnaStrand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KE PLACE DOOR USER FEEDBACK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RST LEARN OF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