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FROM v5.0 or v5.1 to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added for 4 more Drop Files.  PRIZE KRAKKE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ORINFOx.DEF, PCBOARD.SYS, SFDOORS.DAT and CALLINFO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PKRAK.CFG file into a TEMP directory for now.  Move PKRAKV5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RIZE KRAKKER directory.  Run it and answer "A" to the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ALL files MUST be overwritten to ensure proper installatio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KRAK.CFG file back into your PRIZE KRAKKER director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5.0 TO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added for 4 more Drop Files.  PRIZE KRAKKE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ORINFOx.DEF, PCBOARD.SYS, SFDOORS.DAT and CALLINFO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PKRAK.CFG file into a TEMP directory for now.  Move PKRAKV5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RIZE KRAKKER directory.  Run it and answer "A" to the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ALL files MUST be overwritten to ensure proper installatio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KRAK.CFG file back into your PRIZE KRAKKER director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4.0 TO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nally brought to my attention that the ANSI BULLETIN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operly for ALL BBS's.  This is the major change in v5.0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more colorful and descriptive opening screen to hopeful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about how to play Prize Krakker.  IT'S NOT THAT HARD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self-extracting executable into the current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rize Krakker from right now and run it.  Allow i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your PKRAK.CFG file!  You will have to reinstall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write it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3.1 TO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3.1 you can just do a copy over. 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directory that you are currently running Prize Krakk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YOUR PKRAK.CFG FILE or you will have to reinstall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ker...All other files can be overwritten and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hopefully clears up some users confusion over krakking th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who did not READ the instructions when entering the gam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exactly how it works and I personally and some other Sysop'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mail from these people, wondering if the game was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concerned, if you do not read the instructions, the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are you supposed to play the darn game right?  Anyway, this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or them, but for the poor Sysop's who receiv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3.0 to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3.0 all you have to do is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files in your directory!  You will want to NOT copy ove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rak.cfg fi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0 OR v2.0 to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 or 2.0 you will have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Krakker.  The way that it does certain things has been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re-install it!  You .bat fil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have to be changed as well, since the .exe name and the .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upgrading and re-installing Prize Krakker i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read krakker.doc again that has been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