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GA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he Brainex System, then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IP, your callers should have the Brainex Ic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cons directory. The Brainex icons are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ICONS.ZIP available from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4/22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line help file (POKER.HLP) will be copied to BRAINEX\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VEGAS VIDEO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ex Video Poker is single player poker game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the traditional five card draw poker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to build the best possible hand by making diffe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After dealing and discarding, your winning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your final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................... De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-5]..................... Discard Correspond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PACE]................... Cancel Discard Selet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Y]....................... Play "DOUBLE OR NOTHING" after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et 0]..................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Place your bet ($1000 max.)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Discard any unwanted cards then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your cards. (you may discard all 5 c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: Mouse Click on the card you wish to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Receive your winnings according to your final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k it all and play "Double or Nothing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]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HANDS &amp; PAYOUT O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                       (Examples)                     P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 Flush.....(Ten to Ace, all the same suit)............. 1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lush..(Cards in sequence and Same suit)...........  4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of a Kind..(4 Jacks or 4 Queens or 4 Threes etc.)......  3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use......(3 of a kind + a Pair)......................  1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...........(All cards of the same suit)................   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........(All cards in sequence 2,3,4,5,6 etc.)......   4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a Kind.(3 Twos or 3 Jacks etc.)....................   3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ir........(2 Aces+2 Kings or 2 Threes+2 Nines etc.)...   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ir........(Jacks or Higher)...........................  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OKER is a DEMO.  It will not save players'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and only allow an intitial bankroll of $50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cash will be saved to disk, and an initial bankroll of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