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GAS Po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-95 WR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a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ll Popular BBS Types Including PCBoar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Gap, RBBS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1    May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ck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4 Mockingbird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sicana, Texas 7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903)872-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3)872-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/96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as Compli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ied using Borland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GATE BBS for the latest version of thi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ve Card Poker Play. The users will start every Monday with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After the initial wager the computer will deal 5 cards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y of these five cards by pressing the appropriate numb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If a mistake is made, pressing the number again will Undo the 'H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y card that was not hel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Wager Prompt, the users will be advised of their last w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R' can repeat the last wager. This wager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ntering a new $ Value or accepted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inues until either the user runs out of turns 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p days are allowed with this version and are completel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 entering the game for the first time on a Wed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makeup days. All other users would recieve 2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ysOp has set the makeup day option for less or ha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POKR creates All Time High and Top Ten Score Bulleti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be given a POKER.KEY file which will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will unlock the door for more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Until it is registered, you are limited to One do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nd Twenty Five Pla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ay be run by the SysOp Locally by typing WRMPOKER POKER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KERUITL.EXE Program to create the POKER.cfg and SysOp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KERUTIL.EXE Program to Reset from Scratch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IMEOUT a player after 3 minute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umber of Turn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w Pair (2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ximum Number of Make 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Tim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 The GATE BBS (903)872-0903 24Hrs. 2400/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 Players and dollar amounts reset on Monday. The User Star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with $1000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High Score never resets unless you select to do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OKER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OKERUTI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POKERUTIL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POKER.CFG File. Selec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SYSOP.CFG File. Select number 3. (Options 1 &amp; 2 not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POK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POKER supports the Following Door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--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--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--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--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--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--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--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           &lt;=-  (Door Data File Type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             &lt;=-  (Full path 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Miller         &lt;=-  (The 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&lt;=-  (Locked Baud Rate or 0 for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oker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MPOKR POKER.CFG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py of the .CFG file and changing the path back to you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MPOKR POKER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MPOKR POK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-  Toggles between the users status window and a help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ht list the RMDO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-  Takes (5) Minutes off the caller. NOTE: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-  Gives (5) Minutes to the Caller. NOTE: Thi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-  Quit the Door and Return the Caller to the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Enter Split Screen Chat Mode wit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return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 -  Drop to DO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- Times per Day that user is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- Number of times that the User can Bet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- Complete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- Complete Path to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- Sets Payoff to Two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__ Maximum Number of Make Up Days Allowed - '0' Disable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this door resets by itself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very monday! No need for externa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The GATE BBS at (903)872-0903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