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to Poker Video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f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d screen clearing codes when do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e {No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d expiration date from program. Limit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scores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DRAWS = to the CFG file. This now allows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how many draws (up to 5) of cards a user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d {Expire Date is 01/01/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support for 60 line Door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c  {Expire Date is 09/01/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moved expire date when door is played Local o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llow Sysops to evaluate the program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nor internal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upport for Qmodem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b  {Expire Date is 06/01/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had a couple complaints about how w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in Ver 1.0a, so we have changed i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t was originally. In doing so I have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raws to 2 instead of 3. But all scor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off as listed and not at reduced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xed the F-10 key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(Expire Date is 12/01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problem where the same date was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rds now display about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xed problem of User losing their score if the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(Expire Date is 11/01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