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ker Vide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 01-0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lue Foxx L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5) 482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-19200 baud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is product it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. You the end user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. By using this product you do so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the author free from any responsibility regar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system damage (software or Hardware) or any othe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unmentioned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cknowledge that you understand and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 agreement.  If you do not understand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, then do not use this software until you fully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d to use this program fo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iration of this trial period, you must either remov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or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located in the file REGISTER.DOC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 future versions will work with the key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revoked by the author. A Registration Form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and is called REGISTER.DOC.  W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receive a license to use this softwa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Tim Maloney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documentation for backup purpos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and share* UNMODIFIED copies of the program package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is reproduced and included on all copies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 Continued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is software for a fee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ney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is program, will receive a registration key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ivered either by personal upload, postal service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rson registering the program. Allow up to 6 weeks for deli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utside the continental U.S.  For locations with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allow 2-6 weeks for delivery. All registrations are process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ceived, in the order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ast, present and future versions are not gua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ake up hard drive space.  It is not guarante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.  The author does not have the resources availabl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types of setups.  However, reasonable efforts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ose who request it, if the resources for such support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ll out the form PROBLEMS.DOC and mail them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 Production of Blue Fox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n improving this or any other door that I have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tell me. I'm always looking for suggestion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 on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GENERAL INFORM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hanges will be marked &lt;NEW&gt;. These should be rea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information that if not included properly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o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 were considered to minor to document or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the file is needed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KERVID.EXE   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KERVID.INS    The instructions file (In Ascii)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KERVID.CFG    A quick file to get it up in local mod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for the POKERVID.IN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rictly ASCII TEXT file with nothing special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 manages the instructions file and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should be added you can simply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with any of the following 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, SFMAIN.DAT, SFFILE.DAT, SFME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s the door need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VID.ERR    Created whenever an ERROR result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les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Registration form for this progra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    Information on how to tell us about bug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 comments you would lik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Information concerning changes and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rogram. This file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iration dat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DOC          A file listing some of the common error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encountered if not installed properly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to help sysops be better able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blem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with any of the following 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, SFMAIN.DAT, SFFILE.DAT, SFME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s the door need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VID.PLY    The Players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VID.ERR    Created whenever an ERROR result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 Create a subdirectory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py all of the above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 Construct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 fil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 = unregistered                ; Your registration number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= Blue Foxx BBS            ;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= Tim                       ;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= Maloney                    ;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ime = 60                      ; MAXIMUM time a user can be i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If they have less BBS time then BB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= 3                          ; Number of Draws of cards p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Draws affects the point win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Draws a user takes the 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will win percentage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bull = c:\sf\display\mono.bbs  ; Path and name for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= c:\sf\display\ansi.clr  ; Path and name for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irq = 4                        ; If you use a standard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irq = 3                        ; wish to use a different IRQ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irq = 4                        ; where you change it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irq = 3                        ; IRQ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ense if you lock DTE and take appropriate step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akes place. The door only supports standard com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use IRQ's 1 to 7. Available speeds are from 0 to 115k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 ; preceding them are treated as comments and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Create your batch fil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must Change Directory (CD or CHDIR)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door. Then type the name of the doo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TO YOUR DOO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batch fil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POKER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KERVID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change back to your calling directory with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ne following the one that call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ysops will already be familiar with their BBS Doo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e to add similar lines into whatever batch file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file that will eventually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SFFILE.DAT, SFMESS.DAT,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NLY door files that are recognized by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asie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ype the name of the game and i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POKER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Remote /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up your BBS and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.. If I have left anything out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or future do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The Blue Foxx BBS (405) 482-3855 (1200/192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fill out and MAIL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un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will be available for download at the Blue Fox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processed in the ord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wish to report bugs, or just want to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from the PROBLEMS.DOC file and we'll be happy to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feel free to call and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ND OF DOC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