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Phore v0.26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ndrew Zie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Disclaimer / Legal stuff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best to make PP bug-free and safe to use which doesn'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ause a program.  If you agree to use this program you agre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liable for damages that may result in Psych0Phore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Licence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" refers to the executable programs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Phore distribution archives released 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is the copyrighted material of Andrew Ziem. It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P provided that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istribution, and that the distribution archive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  A fee may be charged only for physical distribution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your 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What is Psych0Phore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Phore sits in the background and does maintance that your 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saving your BBS time and hopefully performing the task b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0Phor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Lite executabale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 executable is to be used if you are really tight on memory.  PP/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clude configuration manager, colors and cursor info in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/Lite also has half the event/semaphore limiations of regular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Included files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se files aren't included, try to get a new ver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ottom on how to get the latested untouc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ARJ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US       files FREQable and FTPable from me,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.EXE  Psych0Ph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TOyy.EXE  upgrade config files version xx to version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LITE .EXE  Lite executable (many things not included, uses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important beta info, please read after eve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Limitations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    - 64  (32 in 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s - 128 (64 in 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Program execution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in PP you can execute a program two ways.  By runn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PP or swapping to DOS with an errorlevel.  Some progra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or need a lot of memory, if so run them as error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of using errorlevels is they generally take more time.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generally gives less available memory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Events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th, day, or hour is set to zero it is considered true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eck to see if they have been ran in this version, and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it is the exact time (ex: if set to 12:05pm, and it wasn't r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on 12:06p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Semaphores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consist of a trigger, action and file type.  If trigg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ing file type then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0Phore recognizes the following file types, each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off inda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xxxx.ddy (FIDO standard) : x is hex (0-F), d is a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f the day (ie SU=Sunday), and y is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xxxxxx.TIC (All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xxxxxx.TIC (Seal) : x is hex (0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BB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Bxxxx.xxx (Baron Realms 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Fxxxx.xxx (Falcon's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lXxxxx.xxx (Iron 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010H06.Zxx (LordNet w/ ZIP, not sure of exac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l is league number, x is hex (0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Things to consider/Q&amp;A 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ail packets or files not completely recieved, but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Mail packets must be greater than 0 bytes to take any a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s must have read/write access (not be opened by any other 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your mailer to make a semaphore that tells PP th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to toss mail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Setting this really high will give you slow reactions to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s, but will give more timeslices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on the keyboard interupts PP's sl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ceed 59 seconds (currently causes screen updat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Internaly Used Errorlevels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regula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Semaphores used/created by other programs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legard v3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MSCAN.NOW  - Scan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oteAccess 2.xx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UNLOCK.NOW - another program (RA), in another  task needs to writ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ssage base currently used (and locked) by another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whatever program is using the hudson base should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XIT&lt;n&gt;.&lt;e&gt; - &lt;n&gt;ode exists with &lt;e&gt;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rtal of Power v.62alpha (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L&lt;t&gt;.E&lt;n&gt; - Forces PoP &lt;t&gt;ask to exit with errorlev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nkleyTerm v2.60 (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EXIT??.?? - If a file matching the task number in the extensio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Term will exit using the hex errorlevel specifi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BTEXIT10.B0 makes BinkleyTerm task 176 exit with errorlevel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SY       - In outbound directories *.BSY is used to show no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ntDoor 2.xx (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ESCAN.NOW - Re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RESCAN.NOW - Simi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.`nn      - not to access packet (FD 2.20/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Mail 2.xx? (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RESCAN.NOW - Re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ESCAN.NOW - Simi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nnnnnn.nll - Check to system if currently online (IM 2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'Bridge ?.?? (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IDGE.RSN  - Re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IDGE.NMW  - New netmail recieved/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RIDGE.EMW  - New echomail recieved/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stEcho (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USY.&lt;n&gt;  - FastEcho is busy (&lt;n&gt;ode is 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AREAS.FE - FastEcho has created new areas (AutoArea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HMB.FE  - FastEcho TOSS has sensed that your Hudson MsgBas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its limits and needs to be purged/p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stv7 (nodelis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V7.LOC - Fastv7 is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PP enviroment variable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 enviroment variable points to your main PP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pp file is.  You can set it by typing "SET PP=C:\PP"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Commandline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 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check events/semaphor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etup mode (not available in 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&lt;num&gt; sets task to &lt;num&gt; (1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Whats new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+ New feature     - Feature removed   b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Note            c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uary 26, 1996 version 0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irst release, semi-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ray 15, 1996 version 0.05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Psych0Pho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Contacting me/distribution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 is Psyc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pay for LD bills, so use internet email/echomail if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updates and announcements are available via Internet emai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ziem@rmi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.ziem@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Psychosis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1:128/234 : RENEGADE_BBS, RA_UTIL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         50:610/7  : RGS_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"PSYCH0" list of latest Psych0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PBETA" las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 ftp     rmii.com : /pub2/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O Acknowledgements and credits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grams are copyright and/or trademarked by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P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