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L Pro-Pik v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Krawczyk &amp; Dan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ta Mu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Delta Mu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romancer BBS  -  (414) 435-5048  -  SysOp:  Dan Br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nstallation Instruction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O-PIK III is NOT compatible with earlier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e older version of this door, delet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Pro-Pik (i.e. c:\wc30\doors\propi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PPICK93x.ZIP into this new directory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 or R to designate the unregistered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BRUN45.EXE is in your path or same directory as Pro-Pi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IK.CNF file with your favorite text edit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wcwork\node%WCNODEID%\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romancer BBS 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 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           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     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  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Braun                           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0                              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 IMPORTANT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e trailing backslash (\) MUST be on line 1!!!!!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abo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-  Full Path to the BBS Default Directory (where DOOR.SY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-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-  IRQ for this Port. If running COM ports other than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the IRQ that will be used for that 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on COM 1 or COM 2 or using a DigiBoar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-  Base Address for this Port (In Hex). If running por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1 or 2 this must be the Base Address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at Port. If running on COM 1 or COM 2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Board, this can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 -  The COM Port Interfac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   = Regular Communications Port Inte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what you would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BOARD   = Direct DigiBoard Programming Interface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used in conjunction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TDIG.EXE. If you don't ha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have a DigiBoard, the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14/EBIOS = Indirect DigiBoard Support via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Communications to the DigiBoard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ard that supports INT14/EBIOS)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a Software Interrupt that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 -  If using a DigiBoard, this is the Memory Window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the card uses as a communications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rd and the Host Computer. Only needed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face set to DIGIBOARD. If using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14/EBIOS, can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-  If using a DigiBoard, this is the I/O Por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ard is attached to. Only needed if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set to DIGIBOARD. If using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14/EBIOS, can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8 -  If using a DigiBoard, this is the Channe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ort on the Digi. This is REQUIRED fo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T14/EBIOS Interfaces. This is 1 - 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BOARD Interface and usually 4 - 11 for the INT14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. This number tells the program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Ports on the DigiBoard i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9 -  Sysop's First Name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 - Minimum Security Level for access to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ORn.BAT (or DOORn.RUN) in your appropriate WC!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, or node directory that will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C30\DOORS\PROP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IKR propik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roPik was not tested under a multi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use MAKEWILD and set this door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there is no significant change as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k 1.94 handles the node information and it was re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ast year.  You're welcome to take your chance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backup ofte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is work on a multi-node environment,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.CNF files, one for each node.  Name them PROPIK1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K2.CNF, etc...  In your DOORxx.BAT file, just make su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ik resemble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IKR(or U) PROPIK%WCNODEID%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&gt;&gt;&gt;  IMPORTANT   &lt;&lt;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ekly maintenance routine (MAINT.EXE) is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ysOp enters the scores.  Once th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ompleted, you may fire up ProPik and selec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 This will allow you to enter the scor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am number that you wish to put the score in fo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opponent will pop up automatically for you to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to.  Once a score has been entered, the associate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a faint color letting you know the sco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Quit the SysOp Menu after entering the sco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kicks in and does all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YSOP MENU ONLY ONCE PER WEEK!!!  DOING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RRUPT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followed the instructions then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this door after the NFL season sta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useful, please call the above BBS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 files to keep you up to dat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ed user first by sending in your f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so we can set up an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If you have a problem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bove and leave a comme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of Pro-Pik III has now been crippl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half the season, and then on a date in October,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llow picks to be made.  Sorry, but we have bills to p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s to drink to replenish the sweat that wen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ieve Full access on the BB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n uncrippled version of this program (and FREE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also have access to downloadabl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weekly update files, and FULL support by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-Pik.  In addition, a special Playoff Modul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registered users later in the s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COOL ADDED STUFF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file names PP.BAT.  It will allow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stand-alone module at work or home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No BBS is needed!  You will need tw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work correctly; 1) PROPIK.CNF - it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where the data files are, 2) DOOR.S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vided with this package.  The MakeInfo.EX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first and last name of the user and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to reflect that.  After that, ProPik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.   SUGGESTION:  When you want to play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via the SysOp Menu, just make sure you edit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meet or exceed the value in ProPik.cnf of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DISCLAIMER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Mu Computing will not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ystem as a result of running this software.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Computing will not be held liable for any health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r sleeping disorders as a result of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elta Mu Computing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otball Widows" conditions, overeating, or kid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unctions as a result of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uns efficiently on a 486/40 under Wildcat! 4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Mustang Software Inc., and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exclusively.  Delta Mu Computing makes n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warrant the use of this software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on't blame us if it doesn't work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 this program for the lifetime of Delta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for all registered users but we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whatso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REGISTRATION INFO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ted to beg for cash in this do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ecessary to do so as an incentive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Please be kind enough to send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continue our work.  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$2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Mike Kraw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Mu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A S. Platten St., #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Bay, WI, 5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information with your regist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printe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__________________  State_______  Zip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__(____)_____-_______     Birth Date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you wish to use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___(______)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undersigned, agree to accept this softwar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nd agree to not hold Delta Mu Computing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wczyk, or Dan Braun liable for any damages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operated on.  I further agree t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Pik version 1.94 by Delta Mu Incorpor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and to not distribute the 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_________________________________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