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DataPlus Software.  We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ata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re goes a general description and summary o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Try to keep it to one or two paragraph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util is RIP aware but NOT a RIP util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Remote Directory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If you would like a score bulletin just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 will be gener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layer quits BEFORE finishing the 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f you would like the news file to become a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game batch file copy the NEWS.DAT and/or OLD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wherever you have your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US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d Shak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524-8707  (USR v.Everything - 24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91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wilight Zo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5) 258-0413  (USR v.Everything - 2400 to 33.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285-4956  (USR v.Everything - 2400 to 33.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004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