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purchase of this Trivia Door!  This do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rivia guru's that would rather spend their tim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instead of writing a program.  This Trivia doo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hor Definable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hor Definable Prompt 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 Ten bulletin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 in Key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trivia database cannot be viewed by amate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from the Trivia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via door was designed for you! 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or, check your TRIVIA.DAT file, and re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questions. If you have any other problems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iles that you DO NOT want to give out!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RIVIA.DAT   -  Your trivia text file. You don't want them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answers now d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.EXE   -  If a user get's this file, they can make key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or and change it. Not a good idea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.DOC   -  This file, it probably won't harm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o kn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can you expect from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will customize the program even more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sh. This will have a small fee attached, it all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what you wan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lose your Key Phrase, I can retreive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I need is your original archive that you hav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the one that you have chopped up at your desk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is a $5 inconvience/retriev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cause your main ansi is compiled in the door, I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mpt locations of the registered/unregister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time.  When you send your main ansi, let me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ould like this prompt. Screen coorid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ansi drawing program will do very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 this time I am creating an Online Key doo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 you registered users to retreive their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y have previously registered it.  This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 Deluxe package announc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cause of the way the door is written, it may set of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us programs.  This is because I hav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side the EXE. I update the CRC inside the EX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programs may not like it if they keep track of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to be.  I have no back doors, or do I try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folk's hard work. I have just done my bes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iot pro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Key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phrase is what your door will be keyed off o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different for each trivia door you purchase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hrase is nothing more than 40 characters.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ensitive, so the key possibilities are end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..Ga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set the gam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...Tim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line should contain how many second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ive users to answer the questions. 60 secon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...Delay betwee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line should contain the delay between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a delay loop, and it basically functio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user can see the Correct!/Wrong! prompt.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ther purpose in life. 600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...Max Question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line should contain the number of quest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 game. The user will be allowed to answer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questions and then it's game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...Minimum to Answer to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line should contain the minimum numbe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 user can answer to be eligible for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lletin. For those quitters that answer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.Compi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compile your questions that you hav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ile TRIVIA.DAT and compile them to your doornam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TRIVIA.DAT should not be distributed with your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..Promp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r trivia door to have it's own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your ANSI that you have crea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prompts. These prompts you can easily move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your new ANSI and if saved via &lt;F10&gt;, the trivia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m at their new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..Promp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your trivia door to have it's own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your ANSI that you have crea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prompts. You may then switch from prompt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background, and foreground colors!  Be su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the &lt;F10&gt;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..Register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you to compile Registered Key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urchase your trivia door.  There are three lines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irst Name, sysop last name, and board name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fields completed, press &lt;F2&gt; to display their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code will be anywhere from four numbers to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een numbers. If your users have problems with thei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e lines are case sensitive and should b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CTL file exactly the same way!  This key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ir GAME.CTL file like s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got it?!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....nah...I ain't gonna say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S@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had the forsight to include suppor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efined variables for use in your display fil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GAME.ANS (Question screen), GOODBYE.AN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ing screen ansi you send me. Here is a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YSOP@  -  This will display the Sysops name as in the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BS@    -  This will display the BBS name as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SYSOP@ -  This will display the Sysops name as in the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f registered. If not registered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UnRegistered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BBS@   -  This will display the BBS name as in the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f registered. If not registered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UnRegistered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CREDIT@ -  This will display the name contained in CRED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game is registered. Unregistered g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'UnRegistered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SERF@   -  This will display the users first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u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EXE -  Program to configure preferenc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H.EXE   -  Game executable 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H.CFG   -  Created by CONFIG.EXE, this contains the sysops preference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H.HLP   -  Sysop created help file for door. (Generic Instr. included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DOC -  This file you idiot! &lt;G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.TXT -  Text File containing a name to give credit to 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ed versions of the game. @RCREDI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.ANS   -  Main screen, to be submitted with program name. Will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iled in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H.CTL   -  DDPLUS CTL file for MASH.EX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.DAT -  Text file of questions to be included in your door.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will be compiled i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H.DAT   -  Created by MAKE.EXE, these are the compiled questions fr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IVIA.DAT if all che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H.ANS   -  SysOp configurable ANSI screen.  Use CONFIG.EXE to edit X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.TOP -  This file is where scor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.ANS -  This file is where the ANSI scor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ANS-  This file is displayed upon exit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