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: THE EXPLORATION OF SPACE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known as TEOS.  (tee-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programmed by Seth A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:  Cat Spencer, Terry Kingry, Jamie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AM DDPLUS:  Scott M. Baker, Steve Lorenze and Bob D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TEXT IN GOSSIP.DAT: Dan O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REPORT GOD: Jeremy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REPORT PRINCE: Niko Ni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LLER BUG REPORTS:  Sid Purvis, Shawn Teal, Michael Van Ham, Jonathan D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 &amp; Dawn E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right 1992,1996 : Robinson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Page:  http://www.teleport.com/~set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&gt;        Internet mail: sethable@telepo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 (send here for comments, questions and tech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Soft *IS* Seth A. Robinson and Shawn T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X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1*         .................     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2*         .................     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3*         .................      Sysop Info/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4*         .................     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s parts of this document fast use the find feature in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.  (like "find *3*" for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1* About the gam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s a space trading game.  It developed loyal fans soon af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update was promised - but always taking second seat to the LOR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now its time has com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00 is NOT finished.  We are allowing anyone who wishes to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and help make it a better game via bug repor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 space oddessy that allows players to shape the game like no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ames are becoming a relic of the past - falling to new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ented games and BBS clients, but there is still something magica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imple and complex a text game can be when inside a wor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ake player interaction to the ma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s 200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Multinode interactive (some options only appear when 2+ are play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From RTSoft, the makers of the hit door gam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eam play - up to 10 players per 'cartel'.  Up to 200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team allys - up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up to 99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Up to 32,000 ship types, comes wit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, World, Ship, NPC editors are inside PLANCFG.EXE!  (note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game is required to change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most dro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py setup from LORD option (if you can run LORD, you can run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wn planets and get daily reports, taxes,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be good (Alliance), evil (Maraken) or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lliance and Maraken each have a home planet and base players ca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mprehensive player and team ran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see if their teamates have played yet today/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n game email of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'mass team mail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`%Sansi `2color `%codes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customize their planets after they ow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GM Support!  Each planet can have up to 8 IGM's.  Players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lanet to see '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"Game Info" feature shows players what the settings are, what IGM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 and where they are.  (unless the IGM tells TEOS no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mart NPC's that have custom texts, stats, likes and disli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s every encounter with every player they meet.  NPC'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d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GM's are strictly controlled - because IGM authors use the TEO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Seth A. Robinson, you know they will be compatible - PLUS extra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GM's can handle mail and communication all automatically (new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put chatwalls up on their own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pretty much have the time of their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ew flavors including new Planets, Item Settings, Ships, Enem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ssip files are/will be available for download for a unique g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make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ctually fun to play!   &lt;-- The most importan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2*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familiar with how LORD:  The setup is identical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COPY NODE SETUP FROM LORD' option inside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into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un "PLANCFG.EXE" from the dos prompt.  (it will create the GAME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Ex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without a BBS or for test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" from the directory TEOS is in.  You are now 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quick tip - to advance the day one and put the game into debug mod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TART MAINT" This is a LOCAL ONLY switch for testing ONLY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"PLANCFG.EXE" and choose the (S)etup a node option.  You can no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999 node configurations, including drop file type &amp; path,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port rat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YOU MUST RUN START.BAT FROM THE DIRECTORY IT IS IN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If you wish, you can edit the top of the START.BAT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file to switch to that directory - that works too.  **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of command lines to run the game from y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rouble shooting, check TROUBL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un just START with no parm, it will default to 0.  When you un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0.DAT comes with it, setting node 0 to local node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f you want to run your BBS on node 0, in PLANCFG's (S)etup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 enter 0 for the nod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3* Sysop Info/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LOOKS COOL - IS IT CRIPP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&lt;sigh&gt; Yes - players cannot buy new ships or use torpedos. 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hange these values not functio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Its still a fun game.  (until you lose your ship an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back in a garbage scow!! &lt;G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also allows you to use the many editors in PLANCF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you can VIEW everything but not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EN YOU DECIDE ITS A ROCKING GAME AND A BARGAIN AT $1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15 on your Visa/MC on our voice registration line can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in minutes.  (we give you a code that unlocks this cop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RIP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I just didn't see RIP begin high enough to warra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into development.  But this RIP 2.0 is looking good so 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GENERATE SCORE FILES FOR MY BULLETI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NSI and ASCII score files are called SCORE.ANS and SCORE.ASC defaul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in the (G)ame Options section in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are generated after someone PLAYS the game,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 Enter a blank line to not gene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 HELL?  THERE IS NO PLANETS.DAT OR ENEMIES.DAT FILE!!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Duh.  If they don't exist they will be created the first time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e PLANCFG.EXE. They are copied from PLANETS.ORG and ENEMIES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 and NPC's change throughout the game.  NPC's grow stronger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s, items and develop likes and disl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.ORG files are the 'fresh' versions and are never changed -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ind some NPC's will hate people right off the bat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ance or they are just mean.  Some NPC's have a low 'intellig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rade and build slower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IGM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p.  As of this writing I have written one called Landfill.  Its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ts LANDF100.ZIP on my BBS and web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M's in TEOS are special - they can directly communcate with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any ways unprecedented in door history - they can move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planet to planet, add planets, destroy planets, add players, np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s, change other IGM's and handle reading and writing mail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were in TEO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 DING DONG DOES IGM STAND FOR,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(I)n (G)ame (M)odule.  A term created by RTSoft for another doo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RD a few year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IGM'S CAN I PUT IN TE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Each planet can hold up to 8.  They will show up on the main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Don't forget that the Alliance/Maraken Headquarters/Bank/Drea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le count as IGM's, even though they are internal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d in PLANCFG.EX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I MAKE AN IGM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t this time, I think I'm only going to give the 'TEOS IGM KIT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people.  I hope this improves the quality of the IGM'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ng run makes the sysops job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develop - contact me and send me a copy o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written.  This will prove to me you know what you're do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n't your 1st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GM kit contains many TPU's from TEOS itself, and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urbo Pascal 7.0.  (Sorry C devs!!!)  It's SOOO darne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THIS GAME BE FINIS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This will probably be added as an IGM set - IGM's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 now, and even reset the game and post screens depi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winner/ect for people in the next game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JUST INSTALLED THE CRAPPIEST IGM ON EARTH - HOW DO I GET RID OF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wo ways - One is use the CFG program it came with, (it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stall option) or use the IGM Control option in PLANCFG.EXE.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lanet it is on then move the curser to the IGM line i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 the &lt;DELET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like the IGM Control area, but what is NOSHOW and NOLOCATION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Setting NOSHOW means this IGM does not shop up in (G)ame Stat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 NOLOCATION means the IGM 'name' shows up but not which plan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Y WON'T IT LET ME KILL SOMEBODY WHO IS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 tried it both ways, and it seems this is the more 'fair'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playing.  No one likes being killed while they are tr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loaked simply because they were on while someone els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?? WHERE IS GOMAR'S GUNS AND THE SCHOOLOR LIBRARY, 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I know a few planet descriptions reference places to go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, I hope that these will be added by myself or someone els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orm of an IGM.  They aren't essential anymore, ie, Phas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re take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DO I DISABLE/ADD TO OR MODIFY THE 'PROFANITY CHECKER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file is called BADWORDS.DAT - use any text editor. To disabl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 out everything or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SET THE TIME TO DELETE INACTIVE P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defaults to delete inactive players after 15 days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PLANCFG.EXE. (Gam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FORCE TEOS TO DISPLAY A TEXT SCREEN I MADE TO PEO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ame the file NEWS.TXT.  TEOS will display it after the intro ansi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y to notify them of a coming reset or beg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RESE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o reset the players delete TRADER.DAT.  To reset the planet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.DAT.  To reset the NPCs delete 'ENEMY.DAT'.  You can res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ogether or 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PLANCFG.EXE's (R)eset Game option to reset everyth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F I RESET, WILL I HAVE TO REINSTALL MY IGM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!  The IGM??.DAT files in the mail dir will remain intact -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 the IGM info.  The ?? is the planet #.  Your IGM's will a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there after reset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ERE ARE THE PLAYER MAIL FILES KEPT, I WANT TO LOOK AT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creates a directory called MAIL.  They as well as IG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files are kept there to keep the main dir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PLAYERS CAN BE IN A GAME AT O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max player accounts in a game at once is 200.  The max amoun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that can be online simultaneously is als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T SAYS A PLAYER IS 'ON NOW' BUT THEY AREN'T!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will fix this at maintenance.  (midnight)  Or the nex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logs on, whichever 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TEOS SAYS 'BAD TRADER.DAT FILE' I THINK ITS CORRUPTED.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makes a backup copy called TRADER.BAK once a day. 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R.DAT and you may save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HATE YOUR MENUS, I WANNA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anks.  Use ADDANSI.EXE to extract or put ansi files in the PLANTXT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TXT.DAT.  Type ADDANSI without any parms to see the format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, you can use any text editor such as EDIT to look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also - look for @#&lt;NAME&gt; to see what each ones header is c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WANT TO MAKE A PLANET THAT SELLS HOT DOGS.  CAN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ah. Use the Item Settings Editor inside of (G)ame Options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CFG.EXE and find a blank item spot - change the name to "* Hot D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1st char is what a player needs to hit to pick it, I used *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know its not being used anywhere else..There are a few letters lef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ugh.. If two items start with the same letter/symbol, if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one planet, only one can be acces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price and how many someone can buy at once also.  Leave 0 t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only by their carg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, use the planet editor and edit a planet - edit the trade rates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t Dog on the list and set it to a % higher than 0.  100 means the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ell/buy at the base price.  200 % means twice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AWESOME!  I CREATED A BUNCH OF NEW ITEMS AND PLANETS, HOW CAN I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WITH MY BROTHER IN VEG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t too hard - take your changed planets.dat file (before anybody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) and put it in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to the TEOS dir and type "PUTIL MAKE FOOD.P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that in the empty dir too - now (assuming PKZIP.EXE is in you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"PKZIP FOOD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send it off to your bro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 him to RESET his game before installing, otherwise when he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new PLANET.DAT file, any planets owned by his player will b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, have him type "PUTIL ADD FOOD.PAK".  It will update 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with YOUR items.  'course, you could always make an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him or whatever also.  If you plan on distributing your 'flav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could also include enemies, gossip defaults, menues, new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 ect, please run a copy by me (Seth) so I can check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st and make sure it works right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REGISTERED, SO WHAT DO I GE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I love you! - you can add and change ships, planets, npcs a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layers can now buy ships and torpedos and use IGM'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registered only'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also recieve a warm feeling for supporting a qualit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allows more of 'em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go to heaven now. 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4*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TO REGISTER THE GAM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We no longer offer any package deals except for one:  2 cop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25 (a $5 discount).  The two copies can both be TEOS, or TEOS and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RD = Legend Of the Red Dragon, another door we've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nlock your copy, you need a 'registration code'.  You can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 Fill out REGISTER.DOC and send it to the address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Hit our site at http://teleport.com/~sethable and use 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isa/mastercard form if your browser ha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REG LINE:  Use your visa and mastercard for instant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503) 391-4274.  10AM to 6PM PST M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give your your code over the phone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IF YOU HAVE REGISTERED AN OLDER VERSION ALREAD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iracy problems TEOS 2.0 uses a different registration sche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predecessor.  IF YOU HAVE ALREADY REGISTERED TEOS 1 or 1.12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your updated codes 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our WG BBS at (503) 838-6171.  Go to the RTSoft area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)ickup Registration C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sethable@teleport.com with your name, address, BBS name, O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quest your TEOS 2.00 codes.  We will attempt to reply withi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can also do this at our website at http://teleport.com/~seth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above, but U.S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INSON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: TEOS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61 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PENDENCE, OR 97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