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yramid 13, Tut's Treasure- BBS door gam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         April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          Tim L Winkfein- McKinney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          (c) 1994,95 by Tim L Winkfei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   still $15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rop files: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MP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uses a drop file other than one directly supported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ome type of conversion utility to convert it to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knowledgments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BBS SysOps, for ALL of their time, pati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uring development and Beta testing of Pyramid 13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Event Horiz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373-6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Ro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613-9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Oliv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G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519-0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thanks to the people that made the DDPlus v7.0 Door Dri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rick Park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D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censing agreement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gistering Pyramid 13 you are granted a users license that give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the Pyramid 13 door game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he right to use Pyramid 13 on a single BBS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ulti-node systems as well as si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become an owner of Pyramid 13, you become a licens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JaSoft and Tim L Winkfein retains all rights to the software,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all materials pertaining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gree to protect the registered key file from unauthorized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, and distribution to a reasonable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agreement will result in suspe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cense to Pyramid 13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rranty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s provided "as 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of using this program is completely assumed by you. I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yramid 13 door game, disclaim any and all responsibilitie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sirable results caused by the use, or misuse of this product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mage, loss of profit, or anything else that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areware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ramid 13 is being marketed under the SHAREWARE concept. You may u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free forever. There is no limit on how long you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n-line! Please keep it up as long as you feel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be registered. But if you will, help support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ame features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set-up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and Play-ahead days, with calendar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aily and month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s RIP and adjusts users font to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NSI and ASCII score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ditor for easy set-up and complete ga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by changing colors of game and adding initials to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mode option so each player gets the same hand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 option for line noi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acks last months champion and all-time cham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keep log file of g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on-line check and credit card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upgrades are free, uses same key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register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ccept a check, money order, or credit card drawn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ORDER.FRM included in this package for an orde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-out or copy. Fill it out completely with all o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end it along with payment to the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NLINE.REG for informatiuon about on-line credit card and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rough my BBS or by voic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ation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can check out this program immediately by runn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, run PYRAMID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 sub-directory for the door game and copy all of Pyramid 13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the configuration file editor "P13SETUP.EXE"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set-up, system settings, and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reate a batch fil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!README.1ST for additional installation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first time Pyramid 13 is executed, it will create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.DF1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binary data file that holds all player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the entir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.DF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ary file stores last months champ, all time champ,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necessary for the program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.D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62 byte file holds the random number seeds for all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for tourna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it will also make a USER.LOG and Score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reason, any of these files become corrupt, you can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allow the program to re-create them up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elete the data files, ALL PREVIOUS RECORDS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an abnormal exit occurs, that is, other than ex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a file named ERROR.LOG will be generated holding informa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to track down the problem. If you need assistance, please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along with the USER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.EXE must be loaded in memory if using in a multi-node 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ysOp function menu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local screen, there will be a status bar display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F1] key, it will display a menu with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Toggle status bar/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7]  Increment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8]  Decrement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0] Force user back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play Pyramid 13, Tut's Treasur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option 6 at the main menu for game play information.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it was necessary to duplicate that inform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 daily &amp; monthly rese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13 will automatically reset all of the daily statistic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of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ramid 13 will also reset for the month with the first caller of each mon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file will be re-initialized with no players, the records file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pdated with a new Last Months Champion and All Time Champion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), the new random numbers will be generated for tourna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and all the players, their scores, and other data from last mon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orted to a file named "LASTMNTH.TOP" in Pyramid 13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that is displayed when a user elects to view last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rom the start-up or exit menu and is a DOS text fil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f necessary, or if you want to add your own comments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This file is over-written each month with the new scores,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under a new name each month if you want to keep all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yramid 13 will look for a file named "LASTMNTH.TOP" to displa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scores, so do not just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luded files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f files are the files found in the archive, and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reated dur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README.1ST    - Quick-start and last minute inf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INFO.TXT   - Text file that went to the beta team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O.TXT</w:t>
        <w:tab/>
        <w:t xml:space="preserve">    - Info on reduced prices for ordering 2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- Archive description file used by som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TXT    - Revision history for Pyramid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REG     - On-line credit card &amp; check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   - Mail order registration form for Pyramid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3SETUP.EXE   - Stand alone configuratio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3SETUP.TXT   - Instructions for P13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3TT.CFG      - Game contro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EXE   - Conversion utility to convert v1.0 data files to v2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TXT   - Instructions for using PCONVE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AMID.DOC    - Your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AMID.EXE    -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AMID.HLP    - On-line help file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-USER.TXT   - Info on how registered users can get their fre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BAT     - A basic batch fil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tribution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, and even encouraged to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13, provided that all files contained in the original PYR13_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are packed in their original, unmodified state. Please give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friends and upload it to all of your favorit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key file of Pyramid 13 MAY NOT be distributed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or form. See license agre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LUB character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that plagues most card based door games is the Clu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appear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ontrolled by the user. Some communication programs defaul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Serve quick B file transfers, (sometimes called CIS-B),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, the communication program will strip the ASCII Code 5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character used on the card. And could cause the program to hang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set this to OFF if the Club character does not appear on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user has problems staying connected. This configuration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 found in their communication program's Terminal Set-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 screen at  the beginning that will  ask the users once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ub character is visable, hopefully this will help with this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chnical Support/Who to contac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support, and will continue to support all door games that I wri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ny problems with Pyramid 13, or any TiJaSoft door game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, via US Mail, my support BBS, by voice phone, o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BBS'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grades to my doors will be FREE to currently registered user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them will be picking up the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you may have can also be forwarded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:    TiJ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Kinney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5070-0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:        TiJa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214)562-94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,200-28,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:        (214)562-TiJa (84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me mail on one of these fine BBS's, I usually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, so your message will be answered promptly. You can also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                   SysOp            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Event Horizon       Stan Gunn                 (214)373-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 Rock              Jim Green                 (214)613-9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tch me in the ON-LINE-GAMES, DOORGAMES, or DOORWARE ech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Pyramid 13, Tut's Treasure. Hope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