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mans at War v2.57 (RAW2)(tm) Copyright(C) 1993,94,95 Steven R. Loren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mandatory if you wish to continue using R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-five day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no recruitment of troops can be made nor can s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AW2 needs to run.  The R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AW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RAW2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R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RAW2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AW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RAW2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RAW2.CTL file (RAW21.CTL, RAW2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2" will force RAW2GAME.EXE to use RAW2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ez" will force RAW2GAME.EXE to use RAW2ez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ILDCAT\WCWORK\NODE1" would tell RAW2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V" This command will tell RAW2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ENANCE   Raw2turn 2.5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R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R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R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AW2\R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AW2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AW2 directory is c:\BBS\doors\RA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Y PROGRAM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UTIL: Included is a utility program called R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 as well 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vs BBS play.  BBS vs BBS ma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allow the sysop to change to points goal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for the winning goal is 1000 -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-BB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ration is required to host the game.  Howev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he host's own local users canno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R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R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W This is an offline term program that allows players to pla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local vga graphics.  Currently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R.dat If a problem happens and a players name is left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file will never erase and will keep growing. 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oor onliners.dat rawchat.dat can be dele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W2TURN takes substantial memory.   If your multi-tasker 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his could fail halfway through.  Rerunning after this happ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veryone go bankrupt.   The solution is to backup all file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the turn.  If a failure occures restore the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ckup and then rerun in a window with larg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countries like Prussia and Turkey are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became known as 'Roll a Six and Pillage Byzantium'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W needed.  The computer could handle all the bookkeeping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Empires at War could only b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orway program.   But, this worked quite well for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Based on the same system, Romans at War was complet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akes ideas from Imperial Governor and Grand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game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run on a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is the Raw2 directory required to be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RAW2Turn added. R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RAW2 has cleaner file paths.  You can do a cd to your RAW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have to set the /z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catapult units can be purchased in unregistered games, b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games can now be run. Made a few minor comm routin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 (as Rip does not support 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W2.ctl RBBS Dorinfo# ansi graphics mode is now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orinfo# of the Quick type.  Color1 is no longer documen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ork. It may be discontinu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n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Port is set to maximum possible if baud rate ove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2util and Raw2turn now rebuild Mov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0-.51 Changed and improved som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4 2.52 /V parm added.  This allows players to do their turns i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multiple ctl files.   /W network indicat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hat if you combined over 63,500 of any troop type mora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5  2.55 DDplus 7.1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5  2.56 Fixed raw2tur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5 2.57 Raw2game updated to DDplus specs as well as adding live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Romans at War   (tm) LICENSE ORDER FORM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omans at War 2.xx  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....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144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oman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