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K v2.03+ ASCII/ANSI Player Ranking Bulletin Generato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Bull is (C) 1997, Devon Brooks, 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eeware ROK SysOp Utility for ROK v2.03+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el Free to Distribute ROKBull t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S Product Information: ROK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KBull is a simply to use, easy to install SysOp Utility for the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 of Kisom, for using with versions 2.03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KBull generates an ANSI and an ASCII file in your ROK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s of the characters in your ROK game.  ASCII file saving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, and, vice versa, ANSI saving can als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imple.  Copy ROKBULL.EXE and BULLCFG.EXE into your ROK Directory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BULLCFG.EXE.  Since it's your first time running ROKBull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ROKBULL.CFG file, and subsequently auto-create it.  It will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option to define the save path and filename for both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, and give you the option to skip saving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defined your paths, that's all there is to it.  Run ROKBU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create RANKINGS.ANS and RANKINGS.ASC (if they aren't disabl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you specified.  That's it!  Simple enough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it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past six months since ROK's original release, we at Blazing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have been asked numerous times to create something that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kings of the characters into an ANSI/ASCII save file format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finally done so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can use these RANKINGS.* files in many different ways.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s in my area usually have an area on their BBS which displays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ing what game, and by how much.  This is one area where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benefit to ROK users is that they don't have to act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K to see the charact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 all, this utility can be used for some grea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cost anything to register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ck, no!  This simple to use utility is freeware.  If you like it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some feedback.  All we ask is that if you have not registered ROK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sider doing so.  -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ROK, anyw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???  You haven't heard of ROK????  You're joking.  Tell me you're j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K is simply the best in RPG doors out there today!  If your us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G's, and they're into doors, ROK is *THE* door to have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downloaded from our website, www.sasknet.com/~bfs, or ou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, ftp.europa.com/outgoing/DOORS/BFS (case sensitive)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REQ'd from 1:140/129, using the Magic Name of "ROK"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out ROK yet, what are you waiting for?  Download the ultimate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and experience the Realm of Kisom for yourself - your BB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contact you, Dev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 good question!  Here are some conveni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:  1:140/129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: Frequently read Door Echos include: DOORGAMES, ON_LINE_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DOORS, BBS_DOORS, BBSDOOR_DISCUSSION (I think that'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tag is), and DOO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S how has it's OWN FidoNet Backboned Echo devoted comple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discussion, and general information message area for ROK, Ava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FS as a whole.  The tagname of the area is "ROK".  This is 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 for support questions, software update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is echo today - we'd love to hav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I should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, nope!  Can't think of anything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bug &lt;gasp&gt;, feel free to report it to us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bout it for this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- a special thanks to Korombos of SHARKWare for helping me out in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gether.  I would never have gotten this done if it wasn't for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 bunch kdOOd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von Brooks, 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: 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bfs@sk.sympatic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