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at filename, eh? (Ain't I a stink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planned for future versions of REDN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re JOK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upport for more BBS's Pause codes (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f I don't support it and I'll write it 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IP screens! (I'm working on them now,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orking in time for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nd me your suggestions..and any good ANS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dified any of the ones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give you full credit for the ANSI/ASCI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gister.  It will on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dd more things to REDNECK to make it better,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be encouraged enough to write a few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your key for REDNECK is good fo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including updates and new versions!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hange the key structure..it's good enou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