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�����              ��������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��������  ��   ��   ��    ��     ��     ���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��       ��     ��  ��    ��     ��     ��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�   ��     ��  ��    ��     ��     ��   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������   ��     ��  ��    ��     ��     ������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  ��   �   ��  �� ��  ��    ��     ��     ��   �  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��        ��  ���    ��  ��      ��     ��        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��������   ������     ����  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VERSION 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(Primary on Requi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is an Alternate Reality Module for use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.  It is a HUGE dungeon in which the player can fight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reasure, weapons, and armor....and face death or cours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ppens to them will carry over into the Lachrymat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eturn to that world.  This will expand the World of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the ability to customize your Lachrymator Game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.making your BBS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is a wcCODE program - completely coded using Musta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- Developement Engine for Wildcat! 4.  Using this language m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ves and yours a LOT easier.  The need for batch files and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op file are obsolete. So are the problems associated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game. First unzip this file into it's own directory.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 a subdirectory of whatever directory you have Lachrymator i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ENTIRELY up to you! We also suggest that you name it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at makes sense RIGHT? Next, go into your Lachrymator directory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TRAS.DAT....and edit it.  For your convenience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(either way it demonstrates the proper format)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  COMPLETE PATH TO REQUIEM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Requiem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lach10\requiem\requiem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C@R@04@equiem @0C@D@04@unge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em.wcx     : Requiem compiled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hello.bbs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dead.bbs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m.cfg     : configuration file for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map.bbs  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map2.bbs 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ABOVE FILES THEN YOU NEED TO GO FIND 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 just call one of the support BBS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 newest versions of all S&amp;T Software online ALL THE TI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ayed.dat     : list of who's already played today - it gets deleted every da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maint.dat    : date file used by requiem to determine what maintenanc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ull Free Reign of the Requiem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Requi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Ten Bucks ($10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amie Mercker               |           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238                 |       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ne Mountain Georgia, 30086-0238  |       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Jeramie Mercker then call...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offer Technical and other suppor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te to be this way - but time limitations really do affect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! On the bright side - this door is relatively INEXPENSIV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 - WHAT A BARGAIN! So why not send in that regist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goin' into the FULL VERSION!! AND Get Tech Support to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