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v1.1 FROM WideBeta v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ince all has seemed to run rather smoothly, we have taken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x out of WideBeta.  v1.1 is the fu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ixed a small bug that would allow users to use the same nam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ightnened up a bit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a NEW ANSI opening screen...Special thanks to Tony Stew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ge of Insanity BBS (330-896-42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imply run the RIVERV11.EXE file in your River Styx direct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if you want to overwrite the first file, answer "A"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.  Your current game will be unaff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