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Lord Looks Version 1.04wb -- By 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a WIDE BETA and may be distributed freely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[ DISCLAIMER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not resposible for any harm or damag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on computer systems using this software.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held liable for whatever that may happen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are taking full responsibility any 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.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[ LICENSE AGREEMENT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Ed Mullins.  Ed Mullins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is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d Mu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GR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copies without prior expressly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d Mu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OW! - On with what your reading this for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[ INTRODUCTION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Lord Looks is a kewl little program that will random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LORDTXT.DAT and LENEMY.DAT everytime someone enters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[ Installation/Usage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pack the RANDLOOK archive into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C:\BBS\LORD\L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 some different LORDTXT.DAT's 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TXT.x   - where x is a number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e same for LENEMY.DAT's. RAND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se the same LORDTXT extension for the L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I want the default LORDTXT.D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 with the original LORD archive to be LORDTX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I want to the Dark LORD version of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andom choice number 2, so I name it LORDTX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 on..  Put all these LORDTXT.*'s and LENEMY.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nfigure Random Lord Looks. Type RANDLOOK.EX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sk you the path to LORD,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TXT.*'s and the path to your LENEMY.*'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looks (LORDTXT/LENEMY's) you have. And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(Q)uit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Last of all, simply add the comman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NDLOOK.EXE) anywhere in your start.bat before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'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don't have as many LENEMY.*'s as LORDTXT.*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any LORDTXT.*'s as LENEMY.*'s that's fine.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get a "File Not Found" type str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on the users side.. The file existin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[ How to contact me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18) 457-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,400 baud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rite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-Random Lor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[ CREDIT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for writing the awesome door game,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d Dragon! - And.. He sorta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ogram in turbo pascal.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wonderfull people that have registered TG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R Software BETA team!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allers on my BBS for BETA testing TG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Henderson for getting me started and helping 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Saum for reporting the OS/2 bug in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information see REGISTER.TXT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$3... To Register your copy of Random Lord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LOOK.EX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your name,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ext tim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ullins, aka H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