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ide from the important things - keeping shareware viable,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nsation for hard work, keeping up your BBS's reput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system, there is one other good reason why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Rancho Nev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gistering Rancho Nevada, the level a player has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in is hardcoded to level 100. And the game will, in har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use to award experience points over 36 billion, and level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asically means that your users can play all they lik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game cannot be won. They can get halfway and no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cho Nevada costs less than other, less-interesting adul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.  Do other sysops comment on how silly a BBS loo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doors and other applications proud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REGISTERED EVALUATION"?  Are you even slightly self-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is?  I sure would be.  If you like this door,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r with your BBS's users, then show the other sysop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than them and register Rancho Nevada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GET RANCHO REGISTERED AT NO COST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has shown that any BBS with a fun-lov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tion will quickly gain a set of Rancho Nevada addic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feeling too strapped to register the door, se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se hard core players to chip in a couple of buck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ard the cost of registration!  You'd be surprised how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users are to open their wallets if you only ask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, you encourage user participation on your BB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ell get enough money to register Rancho with plent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o register other doors as well!  It's call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option, and it's a win-win situ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the Rancho Nevada registration form.  Just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, fill it out, and mail it to the following addres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, and your registration key will be sent to you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2-6 weeks for snailmail delivery.  For your protection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and U.S. checks are preferred over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ee Stooges Gentlemens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N: Corey 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504 Blackston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 Vegas, 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8-&lt;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.S. and foreign residents check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find enclosed [    ] or charge my Visa Card [   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ancho Nevada registration fe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   ] US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ian residents check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   ] CDN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ed sysops may optionally check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  ] Please send the UUEncoded key to my Interne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mailing it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ppli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ount for licence..[    ]US   [    ]Can .......  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ian Residents please add 7% GST ...........     $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GST #R13757180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itish Columbia Residents please add 7% PST ...  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your key sent on a disk by snailmail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side North America, please and US $3 for shipping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ount Enclosed US[   ]______________  CDN[   ]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Phone: _____________________________  Disk - 5.25"___ 3.5"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: _________________________________________ Prov./State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ry:__________________________ Postal Cod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 For the X-Rated Version Only - Please Read This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here and sign below if you want to receive the X-R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Rancho Nevada with your key    [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am an adult over the age of 19 years, or the age of majority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 state or province, and I understand that Rancho Nevada inclu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xually explicit material.  I consent to receive such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ed____________________________________ Date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is not signed and dated, and if the checkbox above is not check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only the PG-rated version will be shipped with you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8-&lt;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