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obsolete as Rancho Nevada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To make a Registration Key, run MONKE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README.!!! for very importan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restrict your rights to use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Rancho Nevada enough to send me money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still good, but be warned that THERE IS NO SUPPOR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on t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REGISTER.DOC follows, for interest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de from the important things - keeping shareware viable,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ion for hard work, keeping up your BBS's repu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ystem, there is one other good reason wh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Rancho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istering Rancho Nevada, the level a player ha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n is hardcoded to level 100.  And the game will, in har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se to award experience points over 36 billion, and leve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sically means that your users can play all they lik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game cannot be won.  They can get halfway and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cho Nevada costs less than other, less-interesting ad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.  Do other sysops comment on how silly a BBS loo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oors and other applications proud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EVALUATION"?  Are you even slightly self-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?  I sure would be.  If you like this door,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with your BBS's users, then show the other sysop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them and register Rancho Nevada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T RANCHO REGISTERED AT NO COST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has shown that any BBS with a fun-lov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on will quickly gain a set of Rancho Nevada addi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feeling too strapped to register the door,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se hard core players to chip in a couple of buck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the cost of registration!  You'd be surprised how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users are to open their wallets if you only ask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you encourage user participation on your BB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ell get enough money to register Rancho with plent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o register other doors as well!  It's call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ion, and it's a win-win situ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the Rancho Nevada registration form.  Just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fill it out, and mail it to the following addres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, and your registration key will be sent to you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2-6 weeks for snailmail delivery.  For your protection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nd U.S. or Canadian cheques are preferred over ca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outside North America and want your key snailmail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$3 U.S. as Canada Post REALLY pounds us hard on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.  Foreign cheq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 639, 185-911 Yate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 V8V 4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8-&lt;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and foreign residents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ind enclosed [    ] or charge my Visa Card [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ancho Nevada registration fe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 ] US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ian residents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 ] CDN$1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ed sysops may optionally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Please send the UUEncoded key to my Intern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mailing it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for licence..[    ]US   [    ]Can .......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ian Residents please add 7% GST ...........  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ST #R1375718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tish Columbia Residents please add 7% PST ...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your key sent on a disk by snailmai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ide North America, please and US $3 for shipping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Enclosed US[   ]______________  CDN[   ]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 _____________________________  Disk - 5.25"___ 3.5"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 _________________________________________ Prov./State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:__________________________ Postal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rlwind Software accepts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Visa card will be charged in Canadian dollars, which Vis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to your local currency if outside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#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y Date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holder Nam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For the X-Rated Version Only - Please Read This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here and sign below if you want to receive the X-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Rancho Nevada with your key  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m an adult over the age of 19 years, or the age of majority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state or province, and I understand that Rancho Nevada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ually explicit material.  I consent to receive such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ed____________________________________ Dat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signed and dated, and if the checkbox above is not check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only the PG-rated version will be shipped with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8-&lt;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