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or Black For Time 2.0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John M.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TRODUC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or Black For Time is an online door program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teAccess BBS software version 2.x.  Since it supports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 EXITINFO.BBS file format, it also works with ProBoard 2.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2.x also uses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hallenges players to bet on the hand that will com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1.  Players gamble their online time in this fast-paced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ows the System Operator to define settings such a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hands playable per day per player, and chip or "coin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or Black For Time is "aware" of upcoming system event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moteAccess and will not allow players to over-run th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  If a player wins an amount of time that would over-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oming system event, Red or Black For Ti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 the correct number of minutes into the player'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f a time bank such as RATS (RemoteAccess TimeBank Syst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Bank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cursor positioning requirements of this doo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players to have ANSI emulation enabled.  Players who'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disabled will be asked whether or not they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STALL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or Black For Time can be setup in minutes. 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the program and unpack th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directory. Next, edit the configuration file ROB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. The first 7 lines are read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ather the configuration information.  All other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BJ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plaination of what each line of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: Path to DORINFO1.DEF/EXITINFO.BBS.  (i.e. \RA\NODE1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: Path to write the external time bank file THEBANK.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read by time banks such as RATS and The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within the file are proces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: This is the 'node' or 'line' number in use.  Red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look for the DORINFO1.DEF and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files in the path indicated by line number 1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dicated here is reflected on the status 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: Coin Value.  This is how many minutes each coin/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: This is the maximum number of coins that can be be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: This is the maximum numbers of hands that may be play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: Maximum winnings.  This is a value between 1 and 320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this range, the default of 500 will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minutes that a player can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with. Anything over this amoun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ed in the user's time bank account (or chopped of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s not being used). If you're not using a time ban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high if you want to avoid chopping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ysop can have control over how much a player can wi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maximum bet per hand and maximum number of h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ed per day, you can taylor Red or Black For Time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in "too much" time.  The setting shown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would allow players to bet up to 15 coins (15 x CoinValue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and play up to 25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file is edited, Red or Black For Time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ype 7 menu entry.  Just pass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of a type 7 menu entry that might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or Black For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/c \RA\REDBL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BLA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RA\RED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.EXE RO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are running Red or Black For Time from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no batch 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EXE RO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're running in a multinode 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/c \RA\REDBLACK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BLACK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\RED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EXE ROB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nstalling Red or Black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UPPORT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files related to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is noted whether or not the file is absolutely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REG          No       The progra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EXE          Yes    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PEN.ANS      Yes      Introduction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ANS          Yes      The graphic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WON.ANS       Yes      Graphic displayed to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LOST.ANS      Yes      Graphic displayed to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CFG          Yes      The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HLP          Yes      The on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DOC    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NEW          No       A text file describ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TRN          No       A player turn file.  This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executable and is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's daily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.DTE          No       Julian date file.  This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executable and is used to tra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THE PLAY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or Black is a modified version of the game called Tren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ante (also known as Rouge et Noir) where players gamble o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ack hand, trying to come as close to 31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ime-gambling door where players gamble their on-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resented as coins).  The System Operator may defin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in (in minutes) and other g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HOW TO PLA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game, played at Monte Carlo and at other French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s, six packs of 52 cards are shuffled together and dea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. Before the deal begins, a player may bet on red (rouge)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ir), color or inverse.  These bets are then dec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s count 1 each, face cards and tens count 10 each, every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its index value.  The dealer lays out a row of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ing the cumulative total of the spots with each card de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total is 31 or more.  This row represent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first row a second is then dealt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 on black or red wins if the row of that designation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r to 31 and pays off at 2 to 1.  An exact hand of 31 pays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 on "color" wins if the first card dealt i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winning row, whereas if this card is of opposi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t on "inverse" wins.  Either way, winning bets on coule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pay off at 3 to 1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rows count the same, it is a 'refait' (tie), and 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ff, except when there is a tie at 31.  Thi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's advantage; for in this case, the bank takes half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bet (the player retains half of his b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used, cards are set aside and there is no reshuffling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ess than 20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THE SELECTION MENU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election menu commands offer 4 choices to the play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Play", "Help", "Last Five" and "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:  Select this option to begin playing.  Cards are shuff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y and reshuffled only when necessary after that.  Eac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as one turn.  Players may take up to a predetermin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per day as defined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Play option, players are prompted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ger.  Players may enter any number of coins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ing amount defined by the System Operator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has more than one coin remaining (players may not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in).  Next, the player is asked how he wishes to be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Red, Black, Color or Inverse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      Select this option to display this help file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viously already figured this one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ive:  Selecting this option displays a list depict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five player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     Select this option to end the game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YSTEM EVENTS AND AUTOMATIC TIME DEPOSIT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ayer either reaches the maximum number of turn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(as defined by the System Operator), or selects to end the g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statement is displayed which shows how the playe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ulletin Board Systems have a System Event sche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are run at predetermined times and are us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such as maintenance and mail-hour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wins an amount of time that would over-run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vent, Red or Black For Time will adjust the play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to avoid over-running the event and will deposi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therwise be lost (taken back by the system), into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