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Area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rea is a quick and dirty program to convert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le to a ROMAREA.DAT file for RomDoor 4.12. 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ired of re-entering each individual file are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each time a CD gets updated.  The Simtel two disk 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0 file areas!  And, unfortunately, they chang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pdate to update, so it's hard to use the area li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typed it 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as written to handle the file directory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y 95 Simtel disks from Walnut Creek.  High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way to make the program a little more general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_is_ possible to recompile it each time you run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of listing the directories, it's not the "eleg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5 11/14/95  OK, it _should_ work with mo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rectory summary file has nice headers and stuff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to edit it and get rid of them.  You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dit the file if the directory descriptions run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characters -- 30 characters is the limit on RomDo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ames, and I can't do much about that.  RomArea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 anything too long.  Won't hurt anything, bu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s to look pretty, better to edit a text file tha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one area at a time in MakeRom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, 0.7 11/17/95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plan to fix this up a little bit, and make it a b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Don't know how long that'll take me (months, years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lot of time) so I'm including source code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ig hurry, you can roll your own!  ;-)  Ditto with bugs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'em if I get time, but you can take a shot at it yoursel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UG's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garcia@sl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omArea.DAT appears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) The file reserves 443 bytes for each file area.  I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ulls until an area is defined, and all reserved but unus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re fill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) Each string is preceded by its length, expressed a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resumably RomDoor was writt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) Each record has an identical structure, 44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) The first field in the record is a 30 character string, null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n the right (total 31 bytes with length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) The next field in the record is a 67 character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presents the first path for the area. (68 bytes with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) The remaining 5 path fields appear to _average_ 6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 may have miscounted, but it looked to me like they w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69, 68, 67, 68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on't ask me what is going on with that last 5 byte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ield.  It may be used for something else and no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last path field.  Groups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 will completely ignore the last five path fields, sinc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sume that we want to create an area with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