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geTerm: Version: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Ware (c) 1995 by N-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4 S. Yorktow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over, KS  67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atix / RageTerm / StarLock (Home an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olling Eye BBS: 316-733-6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has taken many steps, including extensive use of Rag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s release, to assure that no harm will be caus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However, any claims of damage caused by or related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geTerm are the sole responsibility of the user, an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nor N-E-Ware will be held liable.  This software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ree, and it has no guarantee other than the fac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up space on a disk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QUICK START (For those "in-the-know" about their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the files from the RageTerm archive into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RM.EXE.  Setup files are auto-generated.  First, con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fo to match your modem port and IRQ and other inf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save it.  When you &lt;ESC&gt;ape to the "Terminal"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for a command listing.  If you mess up and select wrong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info (which might cause your computer to lock up)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TERMINAL.CFG file and re-run TERM.EXE to try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ERM LOCAL to run in local mode (no modem-commands are issu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se values and re-ru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should also be set up in your computer's path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the program by typing PKUNZIP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 transfers, get DSZ.EXE and configure the RageTer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s where this file is.  (It's an external Z-Modem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for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Little about Rag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stalling Rag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erminal Command Ke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 Word about fossil drivers, and should you use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ome modem commands in the "AT"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Acknowledgement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Words 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LITTLE ABOUT RAG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RageTe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GE is (R)emote (A)nsi &amp; (G)raphics (E)mulator.  RageTerm is a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used to call BBS's or other online services,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work involved in reading ANSI and RAGE command sequenc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support ANSI (or at least ascii text) and RageTerm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terminal program that can handle your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external Zmodem DSZ protocol), maintain your dial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functions of a Terminal program.  It operates in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"text" screen (default mode) which handles color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other mode is the "graphics" screen, which is a 320 x 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56 colors available at once.  This mode also auto-interprets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online graphics, sound,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y RageTe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geTerm can be used like any other terminal program. 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GA terminal programs is that they lack the function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oftware... some don't even have dialing director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make them impractical to use for day-to-day onlin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were also built with internal routines to suppor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making them useful only to call a BBS and play that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ageTerm, you have a standard terminal program tha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script (the same way that ANSI or RIP works) to displa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uilt to be "re-usable" for other Rage'd doors.  It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ordinary terminal programs, including a 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dialing, and ANSI is emulated so there is no need whatso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E-Ware is already designing online software to support 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Graphic Adventure/RPG Door featuring player movement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Planets, on the 256-color graphics screen.  However, RageTe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terminal program which can be used by anyone even if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al up a BBS to lea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RageTerm Prog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g reports will be handled immediately, to be sure Rage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and easy to use.  Suggestions are also very welco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Term will be updated to add new features and other options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the users.  If it doesn't work right for you, or if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etter, we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STALLING RAG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lace all the RageTerm files into a directory, such as C:\R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ake note of what COM port your modem uses, and if it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Hex port or a non-standard IRQ, take not of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Run TERM.EXE for the first time.  Setup files will be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have the opportunity to configur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The *most* important part is the COM port and the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standard Com port (COM1, COM2, COM3, COM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IRQ is entered.  If your standard COM por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IRQ, this may also be changed to a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ort is non-standard, you can also specify thi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by giving its HEX address, such as 2F8, 3E8 (which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ort address for the standard COM's) or whatev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to referenc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Edit the other setup variables as well.  If you plan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ing or downloading using RageTerm (and I hope you do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DSZ.EXE or another external protocal that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parameters as DSZ.  The DSZ utility i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 on many BBS's.  Registration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hrough DSZ's creators, Omen Technology Inc, for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skill is needed to set up DSZ, just be sure 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able on your machine, and that RageTerm know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Set up the other default values as well, including Parity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, Word Length, Baud Rate, and Duplex.  Thes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tandard, however users of slower or faster mod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the Baud Rate.  Consult your modem documentatio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The modem's "init" string is also important.  For mod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T" (Hayes-compatible) command set, the default init str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on high-speed modems.  This can be changed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it string that will work for your modem and "init"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sired settings.  For more information about the ini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lt your modem's documentation.  A sectio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cusses some of the "AT" command set.  It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if you modem uses the AT command set,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may differ from your modem'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The handshaking type is also important.  For slower mod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 XON/XOFF handshaking.  For faster modems, use CTS/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select "both" types or "none", but thes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commended except for experiment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If you have problems with ANSI or any other screen cutting off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from completion, or they start out okay then stop,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wrong, a Fossil driver (when set up right) will cu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section about install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-C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geTerm defaults, after installation, to a result-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"verbose" or full-word result codes.  With a "V1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it string, these default settings will likely wor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f you prefer to use "numeric" responses ("V0" in the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the Result-Code chart.  You may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verbose responses.  For most purposes,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other with this, but if you do, the result-c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ated by pressing ALT-R from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"Terminal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ay be issued to the modem during "off-line" ti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connected to a host machine (such as a BBS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you type are sent to the modem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n this manner, you can issue "AT"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rectly.  After connecting to another modem,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as data sent to the remote modem (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)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erminal screen, press ALT-D to bring up a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you will see a command listing telling how to "R"ev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enter the phone number, BBS, Name, and so on), "D"ial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multiple entries for dialing, as well as set the time-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it time between dialing attempts.  Pressing &lt;ESC&gt; exits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nd will return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geTerm allows you to define 8 macros.  From terminal 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to enter the macro editor.  When defining your macros, put a "|"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place of carriage returns (the enter key).  This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your name or password as a macro.  I have my F1 macro setup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ke Snyder|", the "pipe" there so that the &lt;enter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's, once defined, are activated from terminal mo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x where Fx is one of the function keys, 1 through 8. 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your user name, if you have macro F1 defined as I describ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CTRL+F1 and your name is auto-en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osts are set up with something called "doorway"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in which everything you type is emulated on the rem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can even run non-online program online.  Thes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"normal" keyboard data, so use ALT+=  (alt-equal) to toggl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ERMINAL COMMNAD KE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erminal mode, you may press any of the following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D:  Change to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J:  Shell out to the operating system leaving RageTerm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nline if you are connected to a host.  Type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:  Hang up the phone.  This will drop carrier on the hos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circumstances, you should proceed with a normal lo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escribed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U:  Reset the modem to the save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I:  Send the modem Init string again to re-ini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X:  Exit from RageTerm.  If you are online, you will have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maining online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Z:  Show a command help screen, in case you forget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1: Open or Close a capture file.  All data received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will be logged to this file, including ANSI or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:  Change to the setup menu and alter the modem and termin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R:  Change to the result-code menu to edit the expected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9: Toggle between TEXT and RAGE (graphics) mode.  Rage-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may disable this feature to prevent you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text screen while graphics are being drawn.  Rage-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may also invoke this command remotely to force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GE mode so you can see the graphic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+Up: Upload a file to the remote host via External Zmodem DSZ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o have DSZ setup up 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+Down: Download one or more files from the remote machin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"Zmodem" on the host as your protoco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M: Enter the Macro-Editor to define up to 8 tex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Fx: Control + Function Key 1 through 8 activat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=: Alt plus the "equal" sign will toggle between Standar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way mode.  In Doorway mode, no other special ALT o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work, and all keyboard input is sent to the ho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typ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C: Clear the terminal-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E: Toggle Status Bar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 WORD ABOUT FOSSIL DRIVERS, AND SHOULD YOU USE ON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a Foss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, such as BNU and X00 (two of the most widely use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variety of tasks relating to online communications. 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 to increase the input and output buffer siz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modem most likely can't do on its own.  Fossils als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 ports (however RageTerm does this internally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online programs that support this may be enhanc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Fossil driver.  RageTerm is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I use a Fossil with RageTe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pends on your hardware, and the results you have using Rag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native, internal-com-routine mode.  If it functions correct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need to use a Fossil Driver.  You will find tha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dem or a fast computer (upwards of 66 MHz) RageTerm'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because the receive buffer is less likely to get "clogged.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igh-speed modem running on a slower computer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isn't keeping up with the incoming dating and that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missing, cut off, or garbled.  In future versions of RageTer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ry to optimize the program execution speed to low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.  Even under ideal send/receive results, a Fossil migh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RageTerm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would I go about installing a Fossil 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you are already familiar with Fossil's.  If you aren'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one, check around on a few BBS's for X00 or BNU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if it is suggested to you as worthwhile.  The documentati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s will explain how to get them up and running.  Some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EVICE= in your config.sys.  Others can be loaded and un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  I use the .COM version of BNU, and I have added the pe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ck the COM port, set send and receive buffer size, and en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50 FIFO Buffering.  The command I use to load the fossi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ommand:   BNU.COM /F /Z0 /L:1=19200,8N1 /R=6000 /T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ad command:   BNU.COM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specifies fas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/Z0 is for full 16550 FIF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1=19200,8N1 is to lock Com2 (Com1=0, Com2=1, etc) at a rate of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=6000 allows 6000 bytes for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=1024 allows 1024 bytes for th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is used to unload the Fossil from memory and return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ossil you select (if you decide to use one)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ands or require different parameters for your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geTerm has a few command line parameters to chang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uns up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: (quiet mode).  The "musical" tones that denote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losses, and so on,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: (cursor off).  This will run with no cursor in Text mod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: (local mode).  This will prevent modem interactio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can configure modem information without actuall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talk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ran TERM.EXE and set it up, and when I started typ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or tried to dial a number) it locked up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will usually happen if the COM or IRQ values you enter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tch the actual values for your modem.  Find out wha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HEX address if it isn't standard) and IRQ (if it isn'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is installed to operate on.  If you don't kn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LOCAL to run without issuing modem commands,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, and re-run normally.  If you get much of the setu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djustment, delete TERMINAL.CFG and re-run to use defaul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Rage term loads okay, but when it connects to a BBS, I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and the terminal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should really install a Fossil.  This problem has been 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by just getting a Fossil installed and setting Rag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.  Consult the section about Fossil driv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ANSI screens seem to draw slightly slower than when I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erm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On fast machines (66 MHz or higher) this may not be a probl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using a modem slower than 14400, it might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RageTerm uses some CPU time to emulate the ANSI as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hone lines.  If it presents a problem, try inst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driver.  The speed shouldn't be a big concern, how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working to improve i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run RageTerm, I have pressed ALT-F9 and nothing happe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de won't alternate between ANSI and 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If you encountered a rage script (such as from a host machi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 Door game) it my have "forced" you into one mod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abled your ability to toggle.  This has most likely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e mode toggle while graphics are being drawn or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ge'd gam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. If you aren't online, or haven't been, and you still can't togg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an EGA or CGA video card.  RageTerm starts up by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run 256-color Graphics, and if your graphic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allow it, RageTerm will run in TEXT mode just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tried to download something from a BBS, and when I did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d command or file name" appeared and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either don't have DSZ on your machine, or RageTerm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configured by you to "see" DSZ.  Go into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+S) and edit the option that lists the path the the Zmodem (D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Do I have to use DSZ?  I like this other external Zmodem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 have heard of other external protocols that accep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arguments as DSZ.  If you wish to use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enter the path and name to this other external Zmod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(ALT+S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RageTerm starts up and goes to the terminal screen, som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like "AT&amp;Q5N1F10&amp;C1&amp;K3&amp;D2" is displayed and the word "O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under it.  Is that supposed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RageTerm starts up, it displays that "AT&amp;Q5N1..." st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it is the word "ERROR."  Is that supposed to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.  Your modem is telling you that one of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string is wrong.  Consult your modem's documentatio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 menu (ALT+S) to edit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'm new to BBS's and I don't know many phone numbers.  Where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any computer magazines, such as the "Computer Shopper" h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s in your area.  Each of these BBS's will usual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s of other BBS's.  As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long have you been calling BBS's and writing Doo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like RageTerm for modem communications, M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s of November, '95, about 10 months.  Therefore, I am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t in this field, nor am I close.  Before February '95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no idea how to set up a modem, much less use on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one is willing to give me some input on what can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better, please feel free.  I need encouragmen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can't seem to get RageTerm to recognize my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Be sure that it is loaded before you run RageTerm, eith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, Autoexec.bat, or by a batch file that runs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age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. If you're sure your fossil is loaded, maybe it is the wr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ssil.  I use BNU, but X00 should work just as well, I'v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finding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. If you have a fossil that *should* work, it's being loaded, bu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geTerm runs in internal mode, be sure that "Fossil" is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-routine type in the setup menu (ALT+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. If you have done all of that, consult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Can I get support from the Author if I nee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.  Leave a message on The Rolling Eye BBS at 316-733-6365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y to help, and if I can't, I will try to tell you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can't. ;)  As of the first RageTerm release, I 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Games echo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No matter what I do, my 14400 modem connects as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're being informed of the Computer-to-modem spe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n't always necessary, you can see the modem-to-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by using a "W2" in your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OME MODEM COMMANDS IN THE "AT"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expect these commands to work for every modem.  Som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stly different command set.  The commands may work for most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s, but are not guaranteed to work for all.  Thi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available commands.  Consult your modem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mand set for your specific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:  Attention, tells the modem that some commands ar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:  Dial out in touch-tone mode.  Follow this by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:  Dial out in pulse mode.  Follow this by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Auto-answer incoming calls.  (use ATA if you are being called-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 Command characters are not 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1:  Command characters *are* 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Attempt to connect at 2400 Baud (ther F value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Attempt to connect at 14400 Baud (other F value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 Forces your modem to hang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1:  Takes your modem "off-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M0:  Turn off the modem speaker.  You will no longer hear the connect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  Leave the speaker on only when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1:  Enables auto-mode detection (like F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:  Use Numeric modem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:  Use Verbose modem responses (this is the recommended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0:  Tells modem to just report DTE speed (computer to modem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2:  Tells modem to just report DCE speed (modem to modem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4:  Tells modem to send all responses.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:  Enables responses to computer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: Use this for high-speed modems to have carri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: Use this for high-speed modems to allow DTR to hang-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:  Load up factory settings.  Use AT&amp;F to "re-boot"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3: Select CTS/RTS flow control, recommended for high-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4: Select XON/XOFF flow control, recommended for slow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init string for a 14400 modem might be "AT&amp;C1&amp;D2X4E1V1Q0N1&amp;K3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modem's documentation for variations to this, as well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your modem'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CKNOWLEDGEMENT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Robert Graham of Danger Zone BBS (405-332-4059)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lp in testing my on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Jeff Sumberg, the author of QBSerial, without which I'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just a caller and not an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Brad Smith, Brent Prichard, and Ryan Prichard, for ca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ta-test StarLock and RageTerm.  Also thanks to Jim Bailey, Ray F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Mullins, and many others who have helped beta test RageTerm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p of the bugs so that I could get all the kinks worked ou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WORDS 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RageTerm, please let me know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e date is of the version you're using, the more likely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ready fixed the problems you have found, and that a newer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ists.  Call my BBS for the latest version of RageTer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-E-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geTerm is FreeWare, meaning you may distribute it free of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 require no registration fee for the terminal, however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Term and wish to make a small donation towards my efforts,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it &lt;VB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releasing RageTerm with the hopes that RAGE graphics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that 3rd party support for this will arise.  Even if no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any Rage'd doors (but I'm hoping they will) *I* will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online Rage'd games and other software that will be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= --- = --- = --- = --- = --- = --- = --- = --- = --- = --- = --- =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