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Warp Software VGA Planets Surve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orm is COMPLETELY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e Graphical Doors?             Yes   No  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doors with sound effects?           Yes   No  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REMOTE playing of VGA Planets?    Yes   No  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ay extra for remote PLAY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Wisseman could get extr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to allow REGISTERED play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?                                       Yes   No  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e more VGA Planets utilities?  Yes   No  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$5 utility registration too high?           Yes   No 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:_____________________________________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$15 door registration too high?             Yes   No 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y:_____________________________________     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use a auto-player to aid you in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playing?                             Yes   No  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ts of VGA Planets would you   Economics:   Yes   No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t to play?                 Ship Moves:  Yes   No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rbases:   Yes   No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st Advice: Yes   No  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gistered your VGA Planets game?         Yes   No 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:_____________________________________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VGA Planets utilities would you like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to: Jeffry J. Bri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00 Del Rey Blvd. #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 Cruces, NM 88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