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UIRE IDMAK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Release Date:  2nd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umber of Lines of Code: 82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Even though some people may use this program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create their Warez File_Id.Diz's faster... The ide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was not to do so.  If any Warez Group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, the Author of this utility 'Matthew Raftery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responsible for any part taken by any party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is program at your own risk... If this program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I will not take any responsi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file 'IDMAKE.EXE' the first thing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nter the name of a game...  EG. Quake ShareWare...  Then i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disks are in the set...  In this case its 7 (ent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between 1 and 99).  Then all you have to do is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ur you want the title and ASCii to be... You can ente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m (EG. Blue, Red) or Numeric Form (EG. 1, 4)..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colour (in this case the BBS's default colour is used)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itle:           Qu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in Set: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 of Title: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 of ASCii: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on Bottom?: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Pointers?: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automatically process all the file_id.diz'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ID01.DIZ... to FILEID07.DIZ if you have registered your copy..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then a progress bar will appear and last for 20 seconds. 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used in the File_Id.Diz's from this utility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unctions in EZY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in this version are 'ASCii on Bottom' which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osition relative to the 'Game Title' where you wan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 The other is 'Do You Want Pointers?', if you say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' and '���' will appear before and after the 'Game Ti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made by a 17 year old called 'Matthew Raftery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ra/Queen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AKE.EXE:   This is the main executable file... This file cre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files in the format (FILEID01.DIZ for 1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FILEID99.DIZ for the 99th file). 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nly handle up to 99 File_Id.Diz file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 you shouldn't ever need more than 99 File_Id'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game/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AKE.DOC:   This is the documentation file which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ntains information on all parts of oper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MAKE.KEY:   This file is used for registration purposes...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Key' send $5 for registration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AKE.TMP:   This file is made along with the FileIDs..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whenever you want, but another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ime you run I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AKE.ASC:   This is the file that contains your own artwork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ppended to the end of all the File_Id.Diz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ually used to put in your group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quire programs are SHAREWARE, (unless noted) which means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it out for 30 days, then you either have to register it, or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f you own a BBS, you are allowed to keep it on forever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quire programs please register them.  By registering programs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ing updates for that program you register, plus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program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game you have made please send it compiled ( + Source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address.  I am looking for more people to join S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y Squire Program please register it For Just $5 (unless no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very small fee to you, but it will keep me mak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Registrations/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HEW  RAF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BREND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IRA QLD  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nd your Name, Phone Number and Address to me so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with your Serial Number.  Please register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.. This will get rid of all unregistered messages &amp;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First Release... 1st Februar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Major bugs fixed and got rid of the Mod File... 10th Jul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Fixes to many bugs.  More features are included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choose if test is on top or bottom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ucturing of code!... 2nd November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BERS OF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Co-Ordinator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NSi Artist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SCii Artist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Sir Best/Lord Prong/Zo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gram reasonably in Turbo Pascal, C, ASM, etc..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nt 'Sir Best' and ask for a position in SQUIR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mit yourself either... just as long as you work i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least one program/game/utility, you will become a lifetim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-matter what occasion arrises the profit from your work goes 10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hich made it!!  None goes to the head if they don'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THIS PROGRAM WAS MADE BY 'MATTHEW RAFTERY' OF SQUIRE (c) 1997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