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LIB, the QB45 "DOOR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 Operational Information for SysOp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04 Carria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wensboro, KY  42301-5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egas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2)684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502)684-9896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ME Postlink routable -&gt;PEGASUS or -&gt;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obtaining this door program.  Many hours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gone into its development.  Like all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encouraged to register this program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Shareware helps insure the future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d will entitle you to support from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DOO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LIB requires DOS v3.1 or greater and supports file sh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multi-node use, both XON/XOFF and CTS/RTS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ports COM1 to COM4, non-standard communicatio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s from 300 to 115,200, fossil driver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4h interface and IRQs from 1 to 15 and is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oor interface 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ER##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NFO.DAT  (requires usage of /NODE:## and /PORT: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r BBS isn't already supported then please send 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the door I/O file your BBS uses and I'll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LI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ity of text used by DOORLIB is in the file DOORLIB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helping to support multi-lingual doors. 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diting DOORLIB.TXT may create errors that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ility of the author.  (The majority of error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robably be caused by disrupting the order of the lin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, @OPTEXT@, should NEVER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                &lt;== Name of the BBS softw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                &lt;== Name used to mean no active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eboard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                &lt;== Clears the scree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eboard and challenge ladd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4-12             &lt;== Used to colorize the score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llenge ladder bulletins.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dcat and ANSI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13-35            &lt;== Text used by DOORLIB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36-90            &lt;== Microsoft QuickBASIC v4.5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nvironment variable must be set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B=&lt;drive:&gt;&lt;path to DOORLIB.TXT&gt;  (ONLY the DRIVE and P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ET LIB=C:\LIBR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LIB.TXT file must then be placed in this directory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 a separate directory as I do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 this door also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IRECTORY%            &lt;== SET DIRECTORY=\BBS\ (ie. \BBS\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RIVE%                &lt;== SET DRIVE=C:        (ie. C: , D: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OSSIL%               &lt;== SET FOSSIL=1        (ie.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RQ%                  &lt;== SET IRQ=5           (ie. 1 , 15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ODE%                 &lt;== SET NODE=1          (ie. 1 , 2 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RT%                 &lt;== SET PORT=&amp;H3F8      (ie. &amp;H3E8 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ay be used to allow a single DOORNAME.CFG file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se variables please remember the combinati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form a valid DOS "drive:\path\"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batch file to run the door as describ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               &lt;== Turns off ECHOing of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DOORS\DOORNAME      &lt;== Changes to door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AME DOORNAME.CFG  &lt;== Runs DOORNAME.EXE by pas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DOORNAME.CF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BBS                 &lt;== Changes back to BB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                 &lt;== Starts BB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DOORNAM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environmental variables to only requi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NAME.CFG file for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DOOR.SYS        &lt;==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your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%DRIVE%%DIRECTORY%%NODE%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abo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gasus BBS        &lt;==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mond Clements       &lt;== The SysOp's name (first and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000000             &lt;==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Doe &amp; Jane Doe    &lt;== The name(s) of the door's spo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 programs may require additional info in the DOORNAME.CF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door will reflect the same setup local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has chosen remotely.  These parameters ma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door to override the caller's defaults. 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LOR                 &lt;== Forces the door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n't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COLOR               &lt;== Forces the door NOT to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OSSIL                &lt;== Allows usage of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RQ:##                &lt;== Allows usage of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OCAL                 &lt;== Allows local usag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USIC                 &lt;== Forces the door to play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n'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MUSIC               &lt;== Forces the door NOT to play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 when the caller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DE:##               &lt;== Allows nod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usage with door I/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specify current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ORT:#####            &lt;== Allows usage of non-standard comm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pecify full HEX or DECIMA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use "&amp;H" with HEX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OUND                 &lt;== Forces the door to use sou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 caller isn'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SOUND               &lt;== Forces the door to NOT use sou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the caller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unction/operational key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                 &lt;   Involuntarily returns the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                    &lt;== BBS at the next call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                 &lt;       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eboard Utility: SCR-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may be used with SCR-UTIL to maintain each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 file (ie. DOORNAME.SCR) and/or challenge lad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DOORNAME.L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DIT                  &lt;== Allows editing of SysOp main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meters in the high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llenge lad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SCR-UTIL DOORNAME.SCR /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URGE                 &lt;== Purge names from databa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n't used the DOOR in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SCR-UTIL DOORNAME.SCR /PU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SET                 &lt;== Resets all of the nam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the "no active player"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SCR-UTIL DOORNAME.SCR /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 BOTH SCR-UTIL.EXE AND CFG-UTIL.EXE ARE FOUND IN DL-UTILS.ZIP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Utility: CFG-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may be used with CFG-UTIL to maintain each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(ie. DOORNAM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REATE                &lt;== Creates a standard 5 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using the recommended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CFG-UTIL DOORNAME.CFG /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DIT                  &lt;== Allows editing 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CFG-UTIL DOORNAME.CFG /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RIVIA                &lt;== Tells the "/CREATE" para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standard 22 line trivi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recommended default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. CFG-UTIL DOORNAME.CFG /CREATE /TRIV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 driver, ANSI.SYS, should be add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root directory.  The door uses thi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ll colors and screen positioning to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rrors should recover and cause the door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cefully and return to the main system.  All errors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DOORLIB.ERR" file found in the "SET LIB="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number and line number are included with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will be either caused by the main module (the author'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him/her) or the DOORLIB library (contact Raymond C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NEVER cause the BBS to hang.  If your BBS hang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to contact the appropriate party and repor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error line number and circumstances tha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e are using Microsoft's (C) QuickBASIC v4.5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it is possible that BASIC will detect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  As mentioned above, we have taken every pre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simply cannot code for every error condition.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ollows all the rules, the door should run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 as to the results and performance of this door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s regarding the use of, or the results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, and you rely on this door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k. 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, loss of profit or any other special,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damages resulting from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may be made available for download on any BB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made to the contents of the archive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nd the subsequent insertion of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your configuation file, allows for the removal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nformation screen,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screen as well as the removal of the registration 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sing screen.  To register this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, also found in this archive, (ORDER.FRM)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registration fee to 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 sure to use the proper upper and lower case when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and BBS name this door is to be registered to, a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way they're enter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y DoorLib door programs are written with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E (The Semware Editor), compiled with Microsoft's QuickBASIC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gistered versions of Tom Hanlin's PBClone and Jeff Sum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BSerial and are ZIPed with a registered version of Phil Katz's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all of them for the use of their gre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lso like to thank my loving wife Sondra for putting up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ll of my hours of programming and Sys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