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Version 1.8 and up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or no longer uses the command line to read the pa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hunt.cfg, If you currently uses the cfg file and i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in your batch file, please remove it. In most cases the do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properly with it still on the command line Bu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w the Unregistered Version Can use the CFG file for the door 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Zip contains an exe called SEACFG.exe you may use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s_hunt.cfg.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Zoom modems are known to require you to use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door, If your modem doesn't draw the door cor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low like it's hanging, Please see the doc for us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 with     PORT:F:1     &lt;--- 1 is for com1 ... use com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one 486DX33 mother board require the fossil for some strang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door incompatable with your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s the ANSI Screens real slow... Slower than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using a Fossil Driver by first having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of course! and on the line you use to start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dd:    PORT:F:1    at the end of the lin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use the fossil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hunt c:\gap\door.sys PORT:F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oor is using the -s and/or -t switches they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PORT:F:1 as PORT:F:1 -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ention incompatable with modem because I have co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odems that have trouble with the screens for some reas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as a ZOOM 14400 fax modem and the other was a BOCA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had any problems with other 14400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