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yp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( Are 5 1/4 360k disks ok? Y/N[ 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he Registrations to be sent via modem, Please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ser account on your BBS whith a temp password to allow imedia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uploading and to save the time filling out your questionaire. I'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to send it direct to your BBS. If so, Please fill in the next 3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to use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 Password to us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Speed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7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4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2.0  . $ 15.00 </w:t>
      </w:r>
    </w:p>
    <w:p>
      <w:pPr>
        <w:pStyle w:val="PreformattedText"/>
        <w:bidi w:val="0"/>
        <w:jc w:val="left"/>
        <w:rPr/>
      </w:pPr>
      <w:r>
        <w:rPr/>
        <w:t>[ ] Crazy Dice  . . . . . A Game of Chance  . . . Ver 1.3  .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Total Amnesia &amp; 1 of the other 3 doors . . . . . . . . . $ 20.00</w:t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Any 3 Doors  . . . . . . . . . . . . . . . . . . . . . . $ 25.00</w:t>
      </w:r>
    </w:p>
    <w:p>
      <w:pPr>
        <w:pStyle w:val="PreformattedText"/>
        <w:bidi w:val="0"/>
        <w:jc w:val="left"/>
        <w:rPr/>
      </w:pPr>
      <w:r>
        <w:rPr/>
        <w:t>[ ] All 4 Doors  . . . . . . . . . . . . . . . . . . . . . .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