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wall 2.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&amp; Design by Amin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abaster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DISCLAIMER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LICENSE AGREEMEN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Alab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ster Software reserves all rights to these products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OS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Alabaster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KDriv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KDr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imply create a directory where the game files are to b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ORS&gt;MD Se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ransfer the archived file to that directory and unpack (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temporary directory is 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Seewall Install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Displays Sysop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may take advantage of the multi color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program.  To change the color of a word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simply use ` (the little peck mark to the left of th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>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1 Blue                    `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`2 Green         </w:t>
        <w:tab/>
        <w:t xml:space="preserve">        `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3 Cyan</w:t>
        <w:tab/>
        <w:tab/>
        <w:tab/>
        <w:t>`0 Light Green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`4 Red </w:t>
        <w:tab/>
        <w:tab/>
        <w:tab/>
        <w:t>`!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5 Purple</w:t>
        <w:tab/>
        <w:t xml:space="preserve">                `@ Light Re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6 Brown</w:t>
        <w:tab/>
        <w:tab/>
        <w:tab/>
        <w:t>`# Light Purp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7 Grey                    `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`%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 are the same as the fir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 colors, except the command is `r# (Where #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he col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with this version, your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ss up their messages with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A       #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B       #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C       #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D       #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E       #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F       #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P G       #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      #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#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       #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K      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#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best thing to do is run the Seewall Install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EGA Thank-You's go out to the gang that ma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Muth  -  Talon Software - For FINALLY getting the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rombos   -  Sharkware Software - For putting up with all my stup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estions and inventing K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h Able Robinson - For the LORD unit files and example co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