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 ������� �� 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 �� ������� ��   �� ������  �� ��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  ������� ��   �� ������  �� �� �� �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  ��� ��   �� ������� ������� �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���� ��   ��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��   �� ��   ��  ��  ��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 ������  ��� ���  ��  ��    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  ���  �����  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00 WideBet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-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Ernest G. Evert, John C. Tabler, and Fred R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a program that is setup as a door external to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s players in TW2002 to use services not provided in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W2002 v2.0.  It has been tested with TW2002 WideBe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deBeta-8.  This version of the program may or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W2002.  Use this version with other versions of TW200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e latest version of this program is available for FRE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BBSes listed in the "Contacting the Authors"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ads your configuration from the TW2002 N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TWNODE environment and command-line opptions, and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SER environment variable.  So, if you run TW2002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W Servic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TW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also has a /F command-line paramter that will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ssil driver.  So if you wanted to have TradeWars Servic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on port 1 (COM2) then you'd setup a node in the TW2002 Nod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e port is 2, then run TradeWars Servic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 TWNODE=xxx /F                    (xxx = the node you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drop file type from the drop file path you hav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Node Editor.  If you have it set to look for the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en the drop file must be in the directory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Servic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configured via the CONFIG.EXE program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config program it will create a default setup with what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e settings.  Different people prefer different things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eatures TradeWars Services provides can be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many of the options for the features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you will see a menu with 10 choices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eature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th to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your main 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the BBS TradeWars Services will be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ed TW Services then put your registration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ering TW Services can be foun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option to YES then the local screen will be blan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 u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imes a user can enter TW Servic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to 0 then users will be able to enter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ant.  It is recommended to set this to 0 since users can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hrough the other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urn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uy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buy additional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sell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sell leftover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sav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users will be able to deposit turns into a "ban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ithdraw them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edits charged for each tur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many credits you want to charge users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y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Max turns allowed to buy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redits paid for each tur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how many credits you want TW Services to pay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n they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 turns allowed to sel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number of turns you want each user to be a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 turn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ax turns to sto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sav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 turns to withdraw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turns a user can withdraw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vestigatio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finding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finding cloak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allows users to search and find other us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find a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% chance that search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number lower if you want users to have a better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% chance of fail whe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percentage used to determine if a search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nding a cloaked player.  This number probably be set higher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should logically be harder to find a cloak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an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who have m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personal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orporate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save credits in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users to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ransfer credit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users to borrow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bor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inimum alignment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lignment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inimum experience to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experience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Days between pay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number of days a user must wait to receive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mount of b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ea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Rate of pay for each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Rate of pay for each alignm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be paid for eac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ver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Maximum amount to pay per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a user can ea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% Interest rate for person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pers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% Interest rate for corpora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% interest you want users to get in corpor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orporate accoun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enabled then when money is deposited/withdraw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e account, all corporate members will be sent a message not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Min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owest amount of credits a user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Increase experience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 Increase alignment by wh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pay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Maximum amount to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credits users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Casino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BlackJack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oin Tos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Craps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play Hi-Lo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use the Slot Machin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bet in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Maximum bet in Coi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Maximum bet in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aced in C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play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aximum #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number Hi-Lo can use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us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# of turns allowed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largest amount of guesses you want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gues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Jackpot in 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to the number of credits you wish to give users if the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Base jackpot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inimum amount of credits you want the jack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Cost per turn in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to pla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Casino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maximum # of casino games you want each us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per day.  If you set this to 0 then there will be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ow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tow their curren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is feature will allow users to tow the ship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tow their extra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ship the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ccupying 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tow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rue this feature will allow users to tow any planet the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sector that does not contain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tow a 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to tow an unm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xtra ships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to tow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credit amount that will be charged each time a user t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rporate plane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other corp members will be notifed when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ion moves a corporate planet.  They will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mber moved the plan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ll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heck for Interdicto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n TW Services will not allow a user to tow a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tor with a a planet that has an active Interdic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Junky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users to overloa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users to overloa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users to overloa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exceed the normal limit of ho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for eac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st for ea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for each extra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hanges made by Julie's JunkYard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ing at a port will restore their ship to it's normal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Tele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elepor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colonists from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 planet they own to any other planet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elepor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 this feature will allow users to teleport produ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per colonis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ximum colonists to telepor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olonists you wish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st per hold of product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one hold of any typ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Maximum holds of products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maximum amount of holds of produc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Navigation Haza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Traders to clear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navigation ha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Traders to clear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lear limpe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st to clear each % of Nav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a us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point of hazard to clear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st to clear each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to charge for each limpe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egisty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llow chan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low changing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ir sh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llow changing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neb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low changing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s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llow changing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users will be able to change the name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llow changing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YES the C.E.O. of a corporation can change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Cost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Cost to change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ost to change nebula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nebulae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ost to change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ost to chang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a port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Cost to change corpo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value to the amount of credits you want to charge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i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</w:t>
      </w:r>
      <w:r>
        <w:rPr/>
        <w:t>Regist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may use it for 30 days free of charg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it past 30 days you MUST register it.  Registration is $1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alid for ALL future versions of this program.  Deta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/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oard Name   �  Phone Number  �  FidoNet  �  TeleNet  � Phoenix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iaVision  � (219) 766-2378 � 1:230/41  � 20:32/101 � 33:300/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er's Inc.  � (219) 531-2258 � 1:230/24  � 20:32/201 � 33:300/1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