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ER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ght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9-325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vi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(1:205/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