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WORLD OF THE SHOGU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GUN --  Program &amp; Design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epts by Chris R. Tynes and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 Compile Date: 01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using SCOTT BAKER's Do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&lt;1&gt;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Registered Trademark Notice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nd Running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on Conversions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the Game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Play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e Author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ITES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up a door program before, this should not be sw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y first game and all the setup up for this particular ga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e easy; therefore you'll have to do a couple things 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to get th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or writing software that this game is based off of, b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 Baker, will support many different types of BB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response I've received on the game, it runs with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m with out much trouble.  If you have trouble getting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try converting (using Qkdoor) to RBBS from you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 from there.  The SAMPLE1.CTL file will go into detail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ypes of Software supported.  READ IT THOROUGHL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put A LOT of hours into this game, so if you run acro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(God forbid), please report them to me so that I can fix th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newer version out.  The game has been tested and re-teste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months with continious play.  This is not a long time I realize, bu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ing has been pretty thorough.  The REGISTERED version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d information concerning it is at the bottom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whatsoever to your system.  HOWEVER, no warrantee is giv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REGISTERED TRADEMARK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gun"        Copyright by Chris R. Ty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ITFIRE"      Copyright by Mike Wol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ITFIRE"  is a 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&lt;2&g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Door"     Copyright by Christopher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orDriv"      Copyright by Scott B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in time the only requirements I'm aware of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need a fossil driver installed (X00.SYS i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....just add it into your CONFIG.SYS) and als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you need the line FILES=10 (if not already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.</w:t>
      </w:r>
    </w:p>
    <w:p>
      <w:pPr>
        <w:pStyle w:val="PreformattedText"/>
        <w:bidi w:val="0"/>
        <w:jc w:val="left"/>
        <w:rPr/>
      </w:pPr>
      <w:r>
        <w:rPr/>
        <w:t>**       Since the first releases it's been reported to me to run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lmost ALL fossil drivers and even run happily under Desq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veral other multi-task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&amp;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off, simply copy this archive into its ow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 a file called SHOGUN.CTL to read your name and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bulletin board. &lt;*See the Sample Control File SAMPLE1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&gt;   Next, run the GUNINIT.EXE program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itialized.  And, last but not least, run the MAIN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o set up the remaining requirements.  That's it!  All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now is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you don't fully comprehend the SHOGUN.CTL or it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how not included in your copy of the game, here is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up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DORINFOx.DEF \RBBS\DOORS\SHOGUN\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RBBS\DOORS\SHOG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GUN x  &lt;-=- NODE number !!DO NOT USE "x"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=*=- If you do not use RBBS, refer to Notice on Conversion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ON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t is stated in the config file that other BBS drop fi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supported, this has not been tested.  Therefor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at you use a door converter to create a DORINFOx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best that I have found &lt;based on personal pre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with Shogun&gt; is QuickDoor (c) &lt;also called QDOOR &amp; QKDOO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batch file for SPITFIRE &lt;an EXCELLENT BB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ke Woltz at Buffalo Creek Softwar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QKDOOR\QKDOOR C:\SF\SPIT C:\SF\DOOR_D\RBB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SF\DOOR_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GU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the case that you are feeling froggy and desire to ju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&lt;3&g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out the compatibility with the other systems lis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the results to Chris Tynes or my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trouble feel free to contact the author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NetMail :  FidoNet  1:380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C BBS! // After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8) 949-0844  2400bps (Soon 9600...a day or two)  24/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Fred Di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DarkSide of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8) 925-1104   2400bps  24/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: Night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hris R. Ty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3 W. 73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eveport, LA 71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8) 687-0913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ollowing programs in THIS ORDER to get set up CORRECT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IN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un these programs in this order will result in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Please don't harass me about errors if you didn't do thi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Local play can be achieved by typing SHOGUN /L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YOU CAN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gun will detect a local logon when either execu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or from the DOS prompt.  But when using the logon from DOS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outine should hel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dit the LOCAL.DAT File that i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t all of your information.  Details included 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 made a batch file to create a DORINFO1.DEF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 the game.  Of course it's named LOCAL.B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when using that, that the SHOGUN.CTL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or R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knowledge of batch files AND bbs do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m sure that you'll have no problem setting this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you can just about ask any competent sysop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.  &lt;I hope!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=*=-  The local.bat file IS be included in the archiv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*=-  Also, there may be a LOCAL.DAT with the packag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imply edit with any text editor to read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ntenance file has been included, MAINT.EXE. This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with your daily maintenance.  If you don't run this every n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s will not have their days reset so they can start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&lt;4&g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H will give you a list of commands you can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:  12-1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happy to announce that this game has been a tremend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.  At first I was a bit worried, but the response I'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is letting me know I did something right.  The game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t's early stages.  There are a lot of changes to co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as long as I'm getting resonable requests for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be including them likewise.  If you're wondering wh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 are made out of ANSI screens, it is because I hadn't dec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rticular style yet and was leaving it open for user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o make changes and show them to me!  Hope that didn'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ny of you!!!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ris R. Ty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:  01-05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happy to report again that SHOGUN has been a tremend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....even with all the problems people have had with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25.  This release will hopefully take care of a lot of compl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oblems that have been discoverd since the mass playing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.  Thanks to all the sysops that have registered the g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kept in contact with me on the progress of their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 Chris R. Ty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atively small section is just to recognize the graciou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Tynes   -=*=-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Reeves   -=*=- Comments and Strategy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Diehl    -=*=- Master of Distribution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ey Hammontree -=- Held one of the first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rkSide of Telecommunication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Nightwing &lt;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; 24/hrs; 8/N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onference for Sho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8)925-9456  --- Stonewall, 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ie Tav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Huey Hammo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; 24/hrs; 8/N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8)797-7731,,,,,25  ---- Shreveport,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-BBS! // AFTER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Fred Die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; 24/hrs; 8/N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8)949-0844  --- Haughton, 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net's 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Kevin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HST  ; 24/hrs; 8/N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9)579-0593  --- Fort Carson,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ed version is available by request at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 R. Ty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23 West 7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eveport, LA  7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&lt;5&g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is $15 with the option to purchase a gam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5.  The game editor will allow you to set the vari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uch as price of Warriors, number of players, cost of Ninj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uels/day, number of attempts to assume Daimyoship, et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...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I need your Address, Name of Your BBS,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donet, etc, etc Addresses and anything else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 on the opening screen.  Then all that's lef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 money order (or check) to the above address made ou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a registered version will be sent out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o anyone that registers, All new versions will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version to follow at no charge. &lt;plus any fix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updat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fter Release of v3.00 the price of registration will rise to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$25 (will include all editors though).  Register now and bypass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is necessary cost increase.  PLUS all Shogun registrants will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cieve NICE discounts on registrations of all other games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leased by me!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NOTE FROM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in several ways.  You can get 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re Echo.  I'm located at FIDO 1:380/5  and reciev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very board in Northern Louisiana.  If worse comes to wo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me after 10pm at (318)-687-0913.  I'll be gl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yone in anyway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>Chris R. Ty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HOUGHTS ----- 01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WAIT, you can call MAC BBS! (see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'll have a personal message waiting instructing you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make your SHOGUN version registered.....or you can wa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e to mail you a letter telling you the same thing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process and will take about 5 minutes onlin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YOUR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