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Shuffle is a word game whereby the computer has scram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a word and you must unscramble it to mak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pretty straight forward and the package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dd new puzzles to the database and as an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new puzzles and start a new game, as soon as a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yers have solved all the puzzl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ll you must do is ensure that there are 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ply of puzzles in the database. The same program us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 one you will use to add w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 SHUFF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HUFFL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HUFF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Number of plays per day/caller 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(Color)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comprising the game(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SHUFWO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Remaining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i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HUFFLE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FFLE SHUFFL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FFLE SHUFFL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U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ord Shuffle utility maintenance prog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d words to the Shuffle database and to perform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running an unregistered copy you will be restrict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n the Shuffle database vs 1000 word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you will not be abl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SHUFFLE.CFG, us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SHUFWORD to add words to th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HUFFLE database or manually change the current question se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BBS\doors\shuffl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SHUFWORD SHUFFLE.CFG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s complete all the word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SHUFWORD or automatically,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SHUFWORD checks to see if the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ined in the configuration file, have completed all w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word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\DOORS\SHUFFLE        Location of SHUFF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WORD SHUFFLE.CFG /E 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 SHUFFL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 SHUFFLL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