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S Y S O P   G U I D E  -  SLAYERS F/X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YERS F/X              Slayers is a fantasy adventure g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ume the role of a Dragon Slay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            hunt in 5 dangerous regions: Forest,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ntains, Swamps, and Plains.  You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venture in the small town of Hadwic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ll find the nice towns folk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mors and tales of dragons.  Hunting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difficult and there is not guare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ll actually find a dragon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are hunting in.  Therefore,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ownsfolk will help you to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on has heavier dragon traffic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chances of finding a drago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 not waist all of your hunt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tle with dragons is fierce and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victorous you will get its horde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more importantly its skull by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ayers judge their social sta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skulls you own the higher you are reg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manage your finances, equip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l, and invest in skills to mak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 dragon slayer ever.  But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tition is also fierce and dispu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kulls can break out often.  So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YER.EXE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YER.RAW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YER.KEY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YER.DOC    : Docs on how to play SLAYERS.  View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.TXT     : Bards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YERV1.REM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YERV1.RES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YERV1.S3M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.DAT   :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DAT     :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SIP.DAT    :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SCORE.ANS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YERS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Sound F/X combat Sequences and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I. Controled Dragons.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vs. Player Duels for maximum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ity amoung players.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D Raycasting Interface for the Town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dwick.                    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wesome 16 track digitial Music and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f/x                        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choose From Many Different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Catagories Of Dragons To Battle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Recieve They Fortune Told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Local Gypsy.             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get Rumors From Various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around the village.       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     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           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          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         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SLAYERS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SLAYER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S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SLAYE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SLAYER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YER.EXE %WCNODEID%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SLAYER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SLAYERS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SLAYERS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YERS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SLAYERS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YERS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