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 of Luck V2.4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, 1996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of Luck is a three row slot machine game.  The user places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ing to win the Jackpot, and be placed on the "High Roller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lso break the bank, where the bank can not afford to pa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then placed on a "Broke The Bank List".  Registered users ge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ulls per day, and can win a total of 10 free ones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ly 5 p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4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.DAT                       Jackpot data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