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asic E-Mail System (BEMS) has been added, an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om now on as BEMS. It is crude, and will get some tou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now it is just in testing. You can write to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s played and won or lost a game. Only users wh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one game, won or lost, can receive E-Mail. Howeve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ND E-Mail. I haven't decided if I will restric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played a game, but they can't recei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Sorcery creates a MAIL*.DAT file, which the *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which the player resides in the PLAYERS.DAT fi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3rd line, he is MAIL3.DAT, etc. It does not go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, so do not get confused with that. I don't see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but it is theoretically possible that the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get out of order and the wrong players could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 This is just a chance we have to tak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further. For now, I am going to leave the BEMS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checked, and see how well I guess I can writ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 You can check your SORCERY.LOG file to see if the B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 - As a Sysop, if you notice that the mai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ing correctly, you should just DELETE MAIL*.D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, rather than having to mess with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at is f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ntioned it in the last part, but the BEMS log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in the SORCERY.LOG file. That way if a user is h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r (and each Sysop can determine the limit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), you can see who is writing who messag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to read the E-Mail from the log fil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pecifies which MAIL*.DAT file it wrote to.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the urge, you can read your users' mail or fi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 program clears out all old MAIL*.DA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INSTALL &gt;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! I am so sick and tired of problems with the dam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, displaying, and printing to files that I could P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it is FINALLY working. It works, at leas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2/97 *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not stupid, I'm just drawn that way. I had changed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of the computer very low for testing purpose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 back when I release version 0.85B. It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085FIX.ZIP file has been released to DDSDOOR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locally for FREQ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0B 2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Versus User battles are now available! Have you wa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ther users rise so high in the score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you could catch them? Well, now you can. You hav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ough, that, the higher the user's number of w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they are going to be to kill.  ;) When you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both yours and the user's scores will be aff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-on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something else new, but if I told you what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enjoy it so much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1B 2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all Fix - Version 0.90B had a small error I had overloo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the game to lock up when selecting to figh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fter you had won or lost the fir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lso deleted and changed a few things that should make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fil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d noticed that I am having to release fixes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my reasoning. When you add more feature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o squash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2B 5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logfile problem that displayed the computer and us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poi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oubling of monster and enemy names when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second time in the sam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4B 6/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beating my computer to a bloody pulp, your enem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 a computer enemy, or another user, is quite a bit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By the request of several other authors and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do-masochistic as they may be, they will be beaten hard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made a lot of changes and I plan on making mor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ind. I won't say exactly what the motives of the comput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, but I can say that I have always believed in a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strik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all the registered users: User vs. User battl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. The battles should be more fun, and sco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pt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Health/Spellpoint scheme has been adopted. Health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w dependent upon the number of total wins you have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 user with 100 wins will be tougher to be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ith 4 wins. The number of losses i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The idea is not to get people to worry ab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but to play the game more ofte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W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w scheme is based on the Health/Spellpoint schem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vs. Computer battles will be quite different now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I don't mean the computer fighting as another User)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ghly the same Health and Spellpoints as you. Since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points are dependent upon your wins, it would be si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to fight computer enemys with 40 Health when they hav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once the user reaches a certain point, battle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er, as the computer will have about the same sta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This will allow users to become familiar with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destroyed. ;) However, this is not done for User v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s. It is entirely possible that some high-level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 the tar out of lower-leveled users. But... life is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minor refinements to the BEMS - Basic E-Mail System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dding a "New Mail Auto-Scan" to the system as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but I don't plan on doing tha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CHA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aken spell has been changed to Mystic Destruction.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on will partially destroy your enemy's magic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really was no one using Weaken, so it is gone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enemy still has it.  ;) I am consider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pells to be used by the computer, so I can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s before I give them to you gu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casting spells, the spell listing will now displa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spell, in number of Spellpoints. Some, however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nk about, because some are calculations.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eball damage is now dependent on your stats also. As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tats by gaining wins, you will do more damag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and other users. It is entirely possible tha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pells dependent on this vari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minor cosmetic changes to reflect many peoples'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1.00 7/19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is no longer possible. Game become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