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 ����� ����� ������         ������ 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/ ����� /��� ��  �����   �� / �� ���   ��     �� / ��  �� ��     ��� /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�� ����</w:t>
      </w:r>
      <w:r>
        <w:rPr/>
        <w:t>/ ���� �   �����     �  �   �� �������  �  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   � �   � �    ���  ��        �� � ����   �� ��  ��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�   �� �����  ���� �    �         �����  �   �   �   �����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/ ��                                                             ��  /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                                                      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</w:t>
      </w:r>
      <w:r>
        <w:rPr/>
        <w:t>THE ULTiMATE iN ONLiNE R.P.G.iNG!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7 John Landry 'MuteWe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thank Jeff Guessing (aka ZER0) for his awesom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maps &amp; graphics..   Josh Noone (aka Colevert) for his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 and lending incredible moral support through the past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rbell (aka Jason Bell) for his help in early beta 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stly, I thank my wife Donna (aka Razorgirl) for pu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y being on the computer so many hours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ocs suck, I know..  But I have been working on this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ng time and I'm tired..  When I'm ready to release the nex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mmer, I will include much better docs, and a nice Q&amp;A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Gates, who's name is derived from a old cemetery in Worcester 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in two parts....   The main game module, and the wizar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layers in Spider Gates only see the main part of the gam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lize that the wizard module exists..   The wizard module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by those elite few, chosen by the sysop, that creat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 out new lands to explore, and generally torment the poor, mort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der Gates, unlike most other online games, is not one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just put up, and people play it over and over like mindless lemm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hing really changes.  Spider Gates is a game for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into AD&amp;D or other Role Playing Games, and like to explore,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etc..  I find that this game is definately not for every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who play for the first time just simply don't ge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play again..  But there are usually a few users on every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completely ape-shit over the game..   That's ok..  A small, fan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coo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little warning..  The start-up adventure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ntains some adult material, nothing real graphic,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lim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ZARD MODU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power of Spider Gates is it's incredible flexi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s, the monsters, scripts, everything are all configur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changeable..  The Wizard Module comes equipped with map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/NPC editors, and a custom script editor that is SUPER-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, and is completely menu driven.   Any player can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hood by either the sysop, or by another wizard (with the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s can do their work online, or they can download Spider G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ir work offline, and upload the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.  With a few creative people, with a little time on their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a completely uniqu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&amp; SOFTWARE REQUIRE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Gates requi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2 meg of H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0k or more of execut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an ANSi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BS software that uses DOOR.SYS, DORINFOx.DEF or CHAIN.TXT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come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use a fast ansi driver, not the one that comes with DOS (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der Gates is a standard 8 bit DOS program, but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ly intense..  So for best results, it should be run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a 386dx40..   If you are running DesqView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asker, be sure to give it a good time-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a copy of GSZ.EXE (the X,Y and Zmodem protocols from 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ies, Shareware) and put it in your main Spider Gat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enable people to up/download from the Wizard do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ly available from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IS PUPP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der Gates should be pretty easy to set up.. 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zip the distro package (which you have already don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is nice message..), run SG-SETUP.EXE,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make the .CFG files, and unzip the data file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.   If you are not sure which drop file your BBS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your BBS's doc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will need to do manually is to edit SPIDER1.BA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name to wherever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you run Spider Gates, it will ask you how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make room for..  My suggestion would be 200 or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data file does not take up that much space, and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probably never run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you run the Wizard module,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 password, and edit the list of wizards to includ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you want to have access.  (Use their BBS handle, not play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wizard password is WIZ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wizard's directory, there is a file called SUBWIZ.D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more than one wizard to have access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add their BBS name to that file,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really hard time setting SG up on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-mail me at jlandry@crocker.com or you can find our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netnow.net/~jimoconnor, which we will try to keep st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latest upgrades, bug-fixxes and FAQ's (Frequently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contact our support bbs (The Yellow Submarine) 413.967.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might even get me in cha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ntact me, and I'll do what I can to help you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Spider Gates is not crippled in any w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ly the Beta version, and I'm just looking for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   So this version is KarmaWare..  Meaning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money, no jack-booted federal agents will bust down you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on't get a letter from my lawyer, and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ing components of this software nagging you to pa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like this software, and it gets alot of use.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my behavior by sending me the $10.  If you do, not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itled to registration on all future versions of Spider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will surely attain enlightenment for your generous 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your place beside the buddha in the afterlife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encarnated as a lab rat or something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up a really bitchen adventure module (an original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load it to me.  I'll put it up on my BBS, as well as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pplimental pack for people to download and use fre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I will definately waive the registration fee,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full credit fo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 �� �� �� �� �� �� �� �� �� �� �� �� �� �� �� �� �� �� 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OFFICIAL LOOKING REGISTRATION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Method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hareware fee of $10 (money order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oney order payable to John La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narfware (Send me a 6 pack of an interesting MicroBr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Enclosed is a disk with a real bitchen adventur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Wizard module..  (Subject to review and appro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Reason why I am so cool that I should get it for fr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tter be good)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  Name or BBS Handle that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ed-to thing.. (exact spe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  Name or handle of person who 'adopte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(coughed up the cash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  BBS Name and phone number (maybe I'll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  Mother's maiden name (in case you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 #, it will be used for ver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  Mailing Address (Street, ap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 City    _____ State    ________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ant a 3 1/2 inch disk, with the absolut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pider Gates, please enclose an extra $5 (covers disk +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allow 4 to 6 weeks for delive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his form and money order (or UPS form + Snarf items)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La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ulask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e, MA 01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, in the mail, a postcard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 �� �� �� �� �� �� �� �� �� �� �� �� �� �� �� �� �� �� 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with any questions, ideas or comments, wether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or not, are encouraged to call our support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llow Submarine..  413.967.9024.. and leave us feedba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good idea, we will implement it in the nex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give you cr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or the latest info &amp; updates check out out web site 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netnow.com/~jimo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