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LOT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m Hou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ittle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6) 341-6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for the legal stuff to cover my b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other files associated with it are not guaranteed to b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r virus free. We are not responsible for any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profit loses and data loss, that relate directly or in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include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ER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ER.REG 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ER.EXE  - Slot Poke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ER.PLY  - Players directions (needed by Slot Po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BAT    -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ER.CFG  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.TXE - List of all changes made since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created by Slot P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.DAT   - The score 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ER.DAT  - The Data file Slot Poker reads for play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of Slot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Create a directory to hold all Slot Pok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Unzip SPOKER.ZIP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Create a configuration file, or modify the SPOK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osed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choices for line # 1 of the configuration file. Based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BS Softwar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TE: 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escription of the CF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WORK\NODE1\DOOR.SYS  Location of system fil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he Little Place BBS             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om                              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Houska                           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999999                           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4                                 Wage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BULL\BULL1.SCR         Drive:\Path\Filename for (COLOR)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BULL\BULL1.BBS         Drive:\Path\Filename for (N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NO Blank Lin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quires registration to change. Also the UNREGISTERED ver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scores at the end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Requires the information be CASE SENSITIVE f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t Poker is a Multi-Node capabl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reate a configuration file for each node. Be sure the FIR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figuration file has the correct path for the system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KER1.CFG  &lt;- Configuration file nam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WORK\NODE1\DOOR.SYS  &lt;- Note Drive C: and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ttle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BULL\BULL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KER2.CFG  &lt;- Configuration file name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WILDCAT\WCWORK\NODE2\DOOR.SYS  &lt;- Note Drive D: and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ttle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BULL\BULL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onto the BATCH FILE:  Create your own  batch file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BAT file inclosed in the ZIP file. A sample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POKER       Location of SPOK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KER SPOKER.CFG         EXE filename and CF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more than one Node, be sure to make a different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OKER1.CFG  -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OKER2.CFG  -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COM 1-4 on the standard IRQ's - COM1/COM3 = IRQ4 and COM2/COM4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3. If you wish to use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name. Let's assume your Door is called FOOBAR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lternative, you may use an environmental variab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variable (following the example above), place a SET IRQ=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used to bring up your BBS (you would need a different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node). The command line w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in combination with the use of the environmental variabl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-NODE SETUP section will allow you to use one batch fil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f Slot Poker will allow the Sysop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gers per day. Also it will reset the score at the beginning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Slot Poker, just fill out the registration form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registration fee to 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e following information is in the proper upper/lower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ing out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ceive your REGISTRATION number By Mail or By logging on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orm will explain this in detail. Registration fo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r is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 Hou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ttle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16) 341-6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