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es GEM - Galactic Empi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"Weird Al" Walker Sept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ar, nothing is more important than information.  The problem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, the main way to get information on an enemy is to send scouts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ts are one-shot deals; once they have made their report, they'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need is someone who can infiltrate the enemy's planets, sending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-date information... Thus, "Spies"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little add-on, created by Allen Walker, for 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written by Allen Walker) to test the GEM process... and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teresting.  It was written using the GEMTPU Unit for Turbo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M will allow your users to hire a "spy" to jump from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, supposedly along regular tourist routes, and report on pla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at... but there is a chance that he could get caught doing thi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 is tortured and executed (or is he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GEM, add the following lines to GEMLIS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like a little spying to get up-to-dat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.exe -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us -L{baudrate} if your baudrate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the rest should be automatic, as any good GEM would b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GEMs, or Galactic Empire, you can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rom Crazy Train ][ (250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File Request "GALACTIC" from 1:34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to Galactic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Walker  at 1:340/88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rdAl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ies GEM is released as FREEWARE.  No money may be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